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rFonts w:ascii="Tahoma" w:hAnsi="Tahoma" w:cs="Tahoma"/>
          <w:sz w:val="46"/>
        </w:rPr>
      </w:pPr>
      <w:r>
        <w:rPr>
          <w:rFonts w:cs="Tahoma" w:ascii="Tahoma" w:hAnsi="Tahoma"/>
          <w:sz w:val="46"/>
        </w:rPr>
      </w:r>
    </w:p>
    <w:p>
      <w:pPr>
        <w:pStyle w:val="Heading"/>
        <w:spacing w:lineRule="auto" w:line="360"/>
        <w:rPr>
          <w:rFonts w:ascii="Tahoma" w:hAnsi="Tahoma" w:cs="Tahoma"/>
          <w:sz w:val="46"/>
        </w:rPr>
      </w:pPr>
      <w:r>
        <w:rPr>
          <w:rFonts w:cs="Tahoma" w:ascii="Tahoma" w:hAnsi="Tahoma"/>
          <w:sz w:val="46"/>
        </w:rPr>
      </w:r>
    </w:p>
    <w:p>
      <w:pPr>
        <w:pStyle w:val="Heading"/>
        <w:spacing w:lineRule="auto" w:line="360"/>
        <w:rPr>
          <w:rFonts w:ascii="Tahoma" w:hAnsi="Tahoma" w:cs="Tahoma"/>
          <w:sz w:val="46"/>
        </w:rPr>
      </w:pPr>
      <w:r>
        <w:rPr>
          <w:rFonts w:cs="Tahoma" w:ascii="Tahoma" w:hAnsi="Tahoma"/>
          <w:sz w:val="46"/>
        </w:rPr>
      </w:r>
    </w:p>
    <w:p>
      <w:pPr>
        <w:pStyle w:val="Heading"/>
        <w:spacing w:lineRule="auto" w:line="360"/>
        <w:rPr>
          <w:rFonts w:ascii="Tahoma" w:hAnsi="Tahoma" w:cs="Tahoma"/>
          <w:sz w:val="46"/>
        </w:rPr>
      </w:pPr>
      <w:r>
        <w:rPr>
          <w:rFonts w:cs="Tahoma" w:ascii="Tahoma" w:hAnsi="Tahoma"/>
          <w:sz w:val="46"/>
        </w:rPr>
      </w:r>
    </w:p>
    <w:p>
      <w:pPr>
        <w:pStyle w:val="Heading"/>
        <w:spacing w:lineRule="auto" w:line="360"/>
        <w:rPr>
          <w:rFonts w:ascii="Tahoma" w:hAnsi="Tahoma" w:cs="Tahoma"/>
          <w:sz w:val="46"/>
        </w:rPr>
      </w:pPr>
      <w:r>
        <w:rPr>
          <w:rFonts w:cs="Tahoma" w:ascii="Tahoma" w:hAnsi="Tahoma"/>
          <w:sz w:val="46"/>
        </w:rPr>
      </w:r>
    </w:p>
    <w:p>
      <w:pPr>
        <w:pStyle w:val="Heading"/>
        <w:spacing w:lineRule="auto" w:line="360"/>
        <w:rPr>
          <w:rFonts w:ascii="Tahoma" w:hAnsi="Tahoma" w:cs="Tahoma"/>
          <w:sz w:val="46"/>
        </w:rPr>
      </w:pPr>
      <w:r>
        <w:rPr>
          <w:rFonts w:cs="Tahoma" w:ascii="Tahoma" w:hAnsi="Tahoma"/>
          <w:sz w:val="46"/>
        </w:rPr>
      </w:r>
    </w:p>
    <w:p>
      <w:pPr>
        <w:pStyle w:val="Heading"/>
        <w:spacing w:lineRule="auto" w:line="360"/>
        <w:rPr>
          <w:rFonts w:ascii="Tahoma" w:hAnsi="Tahoma" w:cs="Tahoma"/>
          <w:sz w:val="46"/>
        </w:rPr>
      </w:pPr>
      <w:r>
        <w:rPr>
          <w:rFonts w:cs="Tahoma" w:ascii="Tahoma" w:hAnsi="Tahoma"/>
          <w:sz w:val="46"/>
        </w:rPr>
        <w:t>ВС-300 Б У3.1</w:t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прямитель для дуговой сварки</w:t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Руководство по эксплуатации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Данное руководство по эксплуатации научит вас безопасному обращению с выпрямителем. Поэтому следует внимательно изучить настоящий раздел и лишь затем приступать к работе.</w:t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При эксплуатации и обслуживании выпрямителя необходимо соблюдать «Правила безопасной эксплуатации электроустановок» и требований ГОСТ 12.3.003-86.</w:t>
      </w:r>
    </w:p>
    <w:p>
      <w:pPr>
        <w:pStyle w:val="3"/>
        <w:rPr/>
      </w:pPr>
      <w:r>
        <w:rPr>
          <w:sz w:val="20"/>
        </w:rPr>
        <w:t xml:space="preserve">К эксплуатации выпрямителя допускаются лица, имеющие квалификационную группу по электробезопасности не ниже </w:t>
      </w:r>
      <w:r>
        <w:rPr>
          <w:sz w:val="20"/>
          <w:lang w:val="en-US"/>
        </w:rPr>
        <w:t>II</w:t>
      </w:r>
      <w:r>
        <w:rPr>
          <w:sz w:val="20"/>
        </w:rPr>
        <w:t xml:space="preserve">, к обслуживанию и ремонту допускаются лица, имеющие группу не ниже </w:t>
      </w:r>
      <w:r>
        <w:rPr>
          <w:sz w:val="20"/>
          <w:lang w:val="en-US"/>
        </w:rPr>
        <w:t>III</w:t>
      </w:r>
      <w:r>
        <w:rPr>
          <w:sz w:val="20"/>
        </w:rPr>
        <w:t>.</w:t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>Поражение электрическим током опасно для жизни!</w:t>
      </w:r>
    </w:p>
    <w:p>
      <w:pPr>
        <w:pStyle w:val="3"/>
        <w:numPr>
          <w:ilvl w:val="0"/>
          <w:numId w:val="11"/>
        </w:numPr>
        <w:tabs>
          <w:tab w:val="clear" w:pos="708"/>
        </w:tabs>
        <w:ind w:left="426" w:hanging="360"/>
        <w:rPr>
          <w:sz w:val="20"/>
        </w:rPr>
      </w:pPr>
      <w:r>
        <w:rPr>
          <w:sz w:val="20"/>
        </w:rPr>
        <w:t>Выпрямитель разрешается подключать только к правильно заземленной электрической сети через автоматический выключатель;</w:t>
      </w:r>
    </w:p>
    <w:p>
      <w:pPr>
        <w:pStyle w:val="3"/>
        <w:numPr>
          <w:ilvl w:val="0"/>
          <w:numId w:val="11"/>
        </w:numPr>
        <w:tabs>
          <w:tab w:val="clear" w:pos="708"/>
        </w:tabs>
        <w:ind w:left="426" w:hanging="360"/>
        <w:rPr/>
      </w:pPr>
      <w:r>
        <w:rPr>
          <w:sz w:val="20"/>
        </w:rPr>
        <w:t>Пользуйтесь исправным сетевым кабелем с защитным проводом заземления сечением не менее 4 м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для подключения к сети; </w:t>
        <w:tab/>
        <w:tab/>
        <w:tab/>
        <w:t xml:space="preserve">  </w:t>
      </w:r>
    </w:p>
    <w:p>
      <w:pPr>
        <w:pStyle w:val="3"/>
        <w:ind w:firstLine="426"/>
        <w:rPr>
          <w:sz w:val="20"/>
        </w:rPr>
      </w:pPr>
      <w:r>
        <w:rPr>
          <w:b/>
          <w:sz w:val="20"/>
        </w:rPr>
        <w:t>Работа без заземления опасна для жизни!</w:t>
      </w:r>
    </w:p>
    <w:p>
      <w:pPr>
        <w:pStyle w:val="3"/>
        <w:numPr>
          <w:ilvl w:val="0"/>
          <w:numId w:val="11"/>
        </w:numPr>
        <w:tabs>
          <w:tab w:val="clear" w:pos="708"/>
        </w:tabs>
        <w:ind w:left="426" w:hanging="360"/>
        <w:rPr>
          <w:sz w:val="20"/>
        </w:rPr>
      </w:pPr>
      <w:r>
        <w:rPr>
          <w:sz w:val="20"/>
        </w:rPr>
        <w:t>Перед обслуживанием выпрямитель необходимо отключить от сети. Отключение только с помощью выключателя не является безопасным;</w:t>
      </w:r>
    </w:p>
    <w:p>
      <w:pPr>
        <w:pStyle w:val="3"/>
        <w:numPr>
          <w:ilvl w:val="0"/>
          <w:numId w:val="11"/>
        </w:numPr>
        <w:tabs>
          <w:tab w:val="clear" w:pos="708"/>
        </w:tabs>
        <w:ind w:left="426" w:hanging="360"/>
        <w:rPr>
          <w:sz w:val="20"/>
        </w:rPr>
      </w:pPr>
      <w:r>
        <w:rPr>
          <w:sz w:val="20"/>
        </w:rPr>
        <w:t>При проведении сварки следует правильно обращаться с зажимом кабеля для соединения с корпусом, держателем электродов и изделием и не использовать их не по назначению. Не следует касаться токоведущих деталей незащищенными участками тела;</w:t>
      </w:r>
    </w:p>
    <w:p>
      <w:pPr>
        <w:pStyle w:val="3"/>
        <w:numPr>
          <w:ilvl w:val="0"/>
          <w:numId w:val="11"/>
        </w:numPr>
        <w:tabs>
          <w:tab w:val="clear" w:pos="708"/>
        </w:tabs>
        <w:ind w:left="426" w:hanging="360"/>
        <w:rPr>
          <w:sz w:val="20"/>
        </w:rPr>
      </w:pPr>
      <w:r>
        <w:rPr>
          <w:sz w:val="20"/>
        </w:rPr>
        <w:t>Не пользуйтесь поврежденным сварочным кабелем.</w:t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>Дым и газы могут привести к удушью и отравлению!</w:t>
      </w:r>
    </w:p>
    <w:p>
      <w:pPr>
        <w:pStyle w:val="3"/>
        <w:numPr>
          <w:ilvl w:val="0"/>
          <w:numId w:val="11"/>
        </w:numPr>
        <w:tabs>
          <w:tab w:val="clear" w:pos="708"/>
        </w:tabs>
        <w:ind w:left="426" w:hanging="341"/>
        <w:rPr>
          <w:sz w:val="20"/>
        </w:rPr>
      </w:pPr>
      <w:r>
        <w:rPr>
          <w:sz w:val="20"/>
        </w:rPr>
        <w:t>Производите очистку рабочего пространства от газа и дыма, выделяющихся в процессе сварки, особенно если сварочные работы ведутся в закрытом помещении;</w:t>
      </w:r>
    </w:p>
    <w:p>
      <w:pPr>
        <w:pStyle w:val="3"/>
        <w:numPr>
          <w:ilvl w:val="0"/>
          <w:numId w:val="11"/>
        </w:numPr>
        <w:tabs>
          <w:tab w:val="clear" w:pos="708"/>
        </w:tabs>
        <w:ind w:left="426" w:hanging="341"/>
        <w:rPr>
          <w:sz w:val="20"/>
        </w:rPr>
      </w:pPr>
      <w:r>
        <w:rPr>
          <w:sz w:val="20"/>
        </w:rPr>
        <w:t>Помещайте сварочную систему в хорошо проветриваемых помещениях;</w:t>
      </w:r>
    </w:p>
    <w:p>
      <w:pPr>
        <w:pStyle w:val="3"/>
        <w:numPr>
          <w:ilvl w:val="0"/>
          <w:numId w:val="11"/>
        </w:numPr>
        <w:tabs>
          <w:tab w:val="clear" w:pos="708"/>
        </w:tabs>
        <w:ind w:left="426" w:hanging="341"/>
        <w:rPr>
          <w:sz w:val="20"/>
        </w:rPr>
      </w:pPr>
      <w:r>
        <w:rPr>
          <w:sz w:val="20"/>
        </w:rPr>
        <w:t>Удалите все следы покрытия со свариваемых деталей, чтобы избежать токсичных выделений;</w:t>
      </w:r>
    </w:p>
    <w:p>
      <w:pPr>
        <w:pStyle w:val="3"/>
        <w:numPr>
          <w:ilvl w:val="0"/>
          <w:numId w:val="11"/>
        </w:numPr>
        <w:tabs>
          <w:tab w:val="clear" w:pos="708"/>
        </w:tabs>
        <w:ind w:left="426" w:hanging="341"/>
        <w:rPr>
          <w:sz w:val="20"/>
        </w:rPr>
      </w:pPr>
      <w:r>
        <w:rPr>
          <w:sz w:val="20"/>
        </w:rPr>
        <w:t>Изделие, а также разлетающиеся искры и капли металла имеют высокую температуру;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426" w:hanging="341"/>
        <w:rPr>
          <w:sz w:val="20"/>
        </w:rPr>
      </w:pPr>
      <w:r>
        <w:rPr>
          <w:sz w:val="20"/>
        </w:rPr>
        <w:t>Удалите из рабочей зоны резервуары с горючими или взрывоопасными жидкостями, поскольку они создают опасность пожара и взрыва;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426" w:hanging="341"/>
        <w:rPr>
          <w:sz w:val="20"/>
        </w:rPr>
      </w:pPr>
      <w:r>
        <w:rPr>
          <w:sz w:val="20"/>
        </w:rPr>
        <w:t>Не допускайте проведения сварки сосудов, находящихся под давлением и использовавшихся  для хранения взрывоопасных материалов.</w:t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>Остерегайтесь воспламенения!</w:t>
      </w:r>
    </w:p>
    <w:p>
      <w:pPr>
        <w:pStyle w:val="3"/>
        <w:numPr>
          <w:ilvl w:val="0"/>
          <w:numId w:val="2"/>
        </w:numPr>
        <w:tabs>
          <w:tab w:val="clear" w:pos="708"/>
        </w:tabs>
        <w:ind w:left="426" w:hanging="360"/>
        <w:rPr>
          <w:sz w:val="20"/>
        </w:rPr>
      </w:pPr>
      <w:r>
        <w:rPr>
          <w:sz w:val="20"/>
        </w:rPr>
        <w:t>С учетом способа сварки необходимо обеспечить наличие средств пожаротушения, расположенных в легко доступных местах вблизи от места сварки;</w:t>
      </w:r>
    </w:p>
    <w:p>
      <w:pPr>
        <w:pStyle w:val="3"/>
        <w:numPr>
          <w:ilvl w:val="0"/>
          <w:numId w:val="2"/>
        </w:numPr>
        <w:tabs>
          <w:tab w:val="clear" w:pos="708"/>
        </w:tabs>
        <w:ind w:left="426" w:hanging="360"/>
        <w:rPr>
          <w:sz w:val="20"/>
        </w:rPr>
      </w:pPr>
      <w:r>
        <w:rPr>
          <w:sz w:val="20"/>
        </w:rPr>
        <w:t>Следите за тем, чтобы в рабочей зоне не образовывались очаги возгорания;</w:t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680</wp:posOffset>
                </wp:positionH>
                <wp:positionV relativeFrom="paragraph">
                  <wp:posOffset>-241935</wp:posOffset>
                </wp:positionV>
                <wp:extent cx="930910" cy="394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09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8.4pt;margin-top:-19.1pt;width:73.25pt;height:3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3"/>
        <w:ind w:left="6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4520</wp:posOffset>
            </wp:positionH>
            <wp:positionV relativeFrom="paragraph">
              <wp:posOffset>43815</wp:posOffset>
            </wp:positionV>
            <wp:extent cx="3952240" cy="6347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634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3215</wp:posOffset>
                </wp:positionH>
                <wp:positionV relativeFrom="paragraph">
                  <wp:posOffset>-1699260</wp:posOffset>
                </wp:positionV>
                <wp:extent cx="4032885" cy="394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3272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хема электрическая принципиальная выпрямителя ВС-300Б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.45pt;margin-top:-133.85pt;width:317.5pt;height:3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хема электрическая принципиальная выпрямителя ВС-300Б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27940</wp:posOffset>
                </wp:positionV>
                <wp:extent cx="4331335" cy="4969510"/>
                <wp:effectExtent l="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1160" cy="4969440"/>
                          <a:chOff x="0" y="0"/>
                          <a:chExt cx="4331160" cy="4969440"/>
                        </a:xfrm>
                      </wpg:grpSpPr>
                      <wps:wsp>
                        <wps:cNvSpPr txBox="1"/>
                        <wps:spPr>
                          <a:xfrm>
                            <a:off x="399240" y="2571120"/>
                            <a:ext cx="3622680" cy="23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 9. Переключатель ступен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Индикатор напряжения сети «Сеть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Индикатор «Перегрузка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Выключатель «Сеть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Разъем питания для полуавтомата А-547 (зависимое и независимое от напряжения дуги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Разъем для подключения подающего механизм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Разъем для подключения подогревателя газ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, 10. Разъемы для подключения сварочных кабелей («+» и «-»). Разъем «-» с разной ступенью индуктивно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.  Сетевой кабел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520" y="208440"/>
                            <a:ext cx="812160" cy="1760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279360"/>
                            <a:ext cx="80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447920"/>
                            <a:ext cx="252000" cy="297720"/>
                          </a:xfrm>
                          <a:custGeom>
                            <a:avLst/>
                            <a:gdLst>
                              <a:gd name="textAreaLeft" fmla="*/ 3960 w 142920"/>
                              <a:gd name="textAreaRight" fmla="*/ 138960 w 142920"/>
                              <a:gd name="textAreaTop" fmla="*/ 3960 h 168840"/>
                              <a:gd name="textAreaBottom" fmla="*/ 164880 h 16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508">
                                <a:moveTo>
                                  <a:pt x="2160" y="0"/>
                                </a:moveTo>
                                <a:arcTo wR="2160" hR="2160" stAng="16200000" swAng="-5400000"/>
                                <a:lnTo>
                                  <a:pt x="0" y="23348"/>
                                </a:lnTo>
                                <a:arcTo wR="2160" hR="2160" stAng="10800000" swAng="-5400000"/>
                                <a:lnTo>
                                  <a:pt x="19440" y="25508"/>
                                </a:lnTo>
                                <a:arcTo wR="2160" hR="2160" stAng="5400000" swAng="-5400000"/>
                                <a:lnTo>
                                  <a:pt x="21600" y="2160"/>
                                </a:lnTo>
                                <a:arcTo wR="2160" hR="216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000" y="313560"/>
                            <a:ext cx="48780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487800" cy="5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0" cy="5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2240"/>
                              <a:ext cx="0" cy="5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520" y="518040"/>
                            <a:ext cx="9540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102960"/>
                            </a:xfrm>
                            <a:prstGeom prst="donut">
                              <a:avLst>
                                <a:gd name="adj" fmla="val 12013"/>
                              </a:avLst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88600">
                              <a:off x="30240" y="18360"/>
                              <a:ext cx="35640" cy="738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875520"/>
                            <a:ext cx="6876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3240"/>
                              <a:ext cx="68760" cy="64800"/>
                            </a:xfrm>
                            <a:prstGeom prst="sun">
                              <a:avLst>
                                <a:gd name="adj" fmla="val 28106"/>
                              </a:avLst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7308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840" y="1171080"/>
                            <a:ext cx="13572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5280"/>
                              <a:ext cx="6804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59040"/>
                              <a:ext cx="10044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8600" y="1639440"/>
                            <a:ext cx="10872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8080"/>
                              <a:ext cx="71640" cy="61560"/>
                            </a:xfrm>
                            <a:prstGeom prst="hexagon">
                              <a:avLst>
                                <a:gd name="adj" fmla="val 33786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760" y="1636560"/>
                            <a:ext cx="1080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7720"/>
                              <a:ext cx="71280" cy="61560"/>
                            </a:xfrm>
                            <a:prstGeom prst="hexagon">
                              <a:avLst>
                                <a:gd name="adj" fmla="val 33616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9640" y="1813680"/>
                            <a:ext cx="5724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816560"/>
                            <a:ext cx="5400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8280" y="1974960"/>
                            <a:ext cx="231840" cy="356760"/>
                          </a:xfrm>
                        </wpg:grpSpPr>
                        <wps:wsp>
                          <wps:cNvSpPr/>
                          <wps:spPr>
                            <a:xfrm>
                              <a:off x="0" y="118080"/>
                              <a:ext cx="806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20600"/>
                              <a:ext cx="806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5328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14840"/>
                              <a:ext cx="0" cy="23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3840"/>
                              <a:ext cx="0" cy="23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160" y="1978200"/>
                            <a:ext cx="232560" cy="356760"/>
                          </a:xfrm>
                        </wpg:grpSpPr>
                        <wps:wsp>
                          <wps:cNvSpPr/>
                          <wps:spPr>
                            <a:xfrm>
                              <a:off x="0" y="118080"/>
                              <a:ext cx="806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20600"/>
                              <a:ext cx="806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540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14840"/>
                              <a:ext cx="0" cy="23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23480"/>
                              <a:ext cx="0" cy="23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040" y="2016000"/>
                            <a:ext cx="64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70960" y="1848960"/>
                            <a:ext cx="106056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22680" y="101880"/>
                              <a:ext cx="10148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6" h="177">
                                  <a:moveTo>
                                    <a:pt x="2126" y="0"/>
                                  </a:moveTo>
                                  <a:lnTo>
                                    <a:pt x="1977" y="177"/>
                                  </a:lnTo>
                                  <a:lnTo>
                                    <a:pt x="148" y="1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1060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2" h="220">
                                  <a:moveTo>
                                    <a:pt x="2039" y="211"/>
                                  </a:moveTo>
                                  <a:lnTo>
                                    <a:pt x="2034" y="216"/>
                                  </a:lnTo>
                                  <a:lnTo>
                                    <a:pt x="2025" y="220"/>
                                  </a:lnTo>
                                  <a:lnTo>
                                    <a:pt x="196" y="220"/>
                                  </a:lnTo>
                                  <a:lnTo>
                                    <a:pt x="187" y="220"/>
                                  </a:lnTo>
                                  <a:lnTo>
                                    <a:pt x="177" y="211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74" y="0"/>
                                  </a:lnTo>
                                  <a:lnTo>
                                    <a:pt x="2222" y="0"/>
                                  </a:lnTo>
                                  <a:lnTo>
                                    <a:pt x="2188" y="33"/>
                                  </a:lnTo>
                                  <a:lnTo>
                                    <a:pt x="2039" y="211"/>
                                  </a:lnTo>
                                  <a:close/>
                                  <a:moveTo>
                                    <a:pt x="2154" y="4"/>
                                  </a:moveTo>
                                  <a:lnTo>
                                    <a:pt x="2174" y="19"/>
                                  </a:lnTo>
                                  <a:lnTo>
                                    <a:pt x="2174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211" y="182"/>
                                  </a:lnTo>
                                  <a:lnTo>
                                    <a:pt x="196" y="196"/>
                                  </a:lnTo>
                                  <a:lnTo>
                                    <a:pt x="196" y="177"/>
                                  </a:lnTo>
                                  <a:lnTo>
                                    <a:pt x="2025" y="177"/>
                                  </a:lnTo>
                                  <a:lnTo>
                                    <a:pt x="2025" y="196"/>
                                  </a:lnTo>
                                  <a:lnTo>
                                    <a:pt x="2006" y="182"/>
                                  </a:lnTo>
                                  <a:lnTo>
                                    <a:pt x="215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9720"/>
                              <a:ext cx="43236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907">
                                  <a:moveTo>
                                    <a:pt x="907" y="456"/>
                                  </a:moveTo>
                                  <a:lnTo>
                                    <a:pt x="898" y="365"/>
                                  </a:lnTo>
                                  <a:lnTo>
                                    <a:pt x="874" y="279"/>
                                  </a:lnTo>
                                  <a:lnTo>
                                    <a:pt x="831" y="202"/>
                                  </a:lnTo>
                                  <a:lnTo>
                                    <a:pt x="773" y="135"/>
                                  </a:lnTo>
                                  <a:lnTo>
                                    <a:pt x="711" y="77"/>
                                  </a:lnTo>
                                  <a:lnTo>
                                    <a:pt x="634" y="39"/>
                                  </a:lnTo>
                                  <a:lnTo>
                                    <a:pt x="547" y="10"/>
                                  </a:lnTo>
                                  <a:lnTo>
                                    <a:pt x="504" y="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08" y="5"/>
                                  </a:lnTo>
                                  <a:lnTo>
                                    <a:pt x="365" y="10"/>
                                  </a:lnTo>
                                  <a:lnTo>
                                    <a:pt x="279" y="39"/>
                                  </a:lnTo>
                                  <a:lnTo>
                                    <a:pt x="202" y="77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77" y="202"/>
                                  </a:lnTo>
                                  <a:lnTo>
                                    <a:pt x="34" y="279"/>
                                  </a:lnTo>
                                  <a:lnTo>
                                    <a:pt x="10" y="365"/>
                                  </a:lnTo>
                                  <a:lnTo>
                                    <a:pt x="0" y="408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10" y="547"/>
                                  </a:lnTo>
                                  <a:lnTo>
                                    <a:pt x="34" y="634"/>
                                  </a:lnTo>
                                  <a:lnTo>
                                    <a:pt x="77" y="711"/>
                                  </a:lnTo>
                                  <a:lnTo>
                                    <a:pt x="135" y="778"/>
                                  </a:lnTo>
                                  <a:lnTo>
                                    <a:pt x="202" y="831"/>
                                  </a:lnTo>
                                  <a:lnTo>
                                    <a:pt x="279" y="874"/>
                                  </a:lnTo>
                                  <a:lnTo>
                                    <a:pt x="365" y="898"/>
                                  </a:lnTo>
                                  <a:lnTo>
                                    <a:pt x="456" y="907"/>
                                  </a:lnTo>
                                  <a:lnTo>
                                    <a:pt x="547" y="898"/>
                                  </a:lnTo>
                                  <a:lnTo>
                                    <a:pt x="634" y="874"/>
                                  </a:lnTo>
                                  <a:lnTo>
                                    <a:pt x="711" y="831"/>
                                  </a:lnTo>
                                  <a:lnTo>
                                    <a:pt x="773" y="778"/>
                                  </a:lnTo>
                                  <a:lnTo>
                                    <a:pt x="831" y="711"/>
                                  </a:lnTo>
                                  <a:lnTo>
                                    <a:pt x="874" y="634"/>
                                  </a:lnTo>
                                  <a:lnTo>
                                    <a:pt x="898" y="547"/>
                                  </a:lnTo>
                                  <a:lnTo>
                                    <a:pt x="907" y="456"/>
                                  </a:lnTo>
                                  <a:close/>
                                  <a:moveTo>
                                    <a:pt x="552" y="456"/>
                                  </a:moveTo>
                                  <a:lnTo>
                                    <a:pt x="543" y="495"/>
                                  </a:lnTo>
                                  <a:lnTo>
                                    <a:pt x="523" y="523"/>
                                  </a:lnTo>
                                  <a:lnTo>
                                    <a:pt x="495" y="543"/>
                                  </a:lnTo>
                                  <a:lnTo>
                                    <a:pt x="456" y="552"/>
                                  </a:lnTo>
                                  <a:lnTo>
                                    <a:pt x="418" y="543"/>
                                  </a:lnTo>
                                  <a:lnTo>
                                    <a:pt x="384" y="523"/>
                                  </a:lnTo>
                                  <a:lnTo>
                                    <a:pt x="365" y="495"/>
                                  </a:lnTo>
                                  <a:lnTo>
                                    <a:pt x="355" y="456"/>
                                  </a:lnTo>
                                  <a:lnTo>
                                    <a:pt x="365" y="418"/>
                                  </a:lnTo>
                                  <a:lnTo>
                                    <a:pt x="384" y="389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456" y="360"/>
                                  </a:lnTo>
                                  <a:lnTo>
                                    <a:pt x="495" y="370"/>
                                  </a:lnTo>
                                  <a:lnTo>
                                    <a:pt x="523" y="389"/>
                                  </a:lnTo>
                                  <a:lnTo>
                                    <a:pt x="543" y="418"/>
                                  </a:lnTo>
                                  <a:lnTo>
                                    <a:pt x="552" y="4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196920"/>
                              <a:ext cx="248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1">
                                  <a:moveTo>
                                    <a:pt x="43" y="0"/>
                                  </a:moveTo>
                                  <a:lnTo>
                                    <a:pt x="43" y="5"/>
                                  </a:lnTo>
                                  <a:lnTo>
                                    <a:pt x="52" y="96"/>
                                  </a:lnTo>
                                  <a:lnTo>
                                    <a:pt x="9" y="10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49400"/>
                              <a:ext cx="316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06">
                                  <a:moveTo>
                                    <a:pt x="38" y="0"/>
                                  </a:moveTo>
                                  <a:lnTo>
                                    <a:pt x="43" y="5"/>
                                  </a:lnTo>
                                  <a:lnTo>
                                    <a:pt x="67" y="91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109440"/>
                              <a:ext cx="36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01">
                                  <a:moveTo>
                                    <a:pt x="34" y="0"/>
                                  </a:moveTo>
                                  <a:lnTo>
                                    <a:pt x="77" y="77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680" y="72000"/>
                              <a:ext cx="43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6">
                                  <a:moveTo>
                                    <a:pt x="33" y="0"/>
                                  </a:moveTo>
                                  <a:lnTo>
                                    <a:pt x="33" y="5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3960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29" y="0"/>
                                  </a:moveTo>
                                  <a:lnTo>
                                    <a:pt x="34" y="5"/>
                                  </a:lnTo>
                                  <a:lnTo>
                                    <a:pt x="96" y="62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9800"/>
                              <a:ext cx="47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2">
                                  <a:moveTo>
                                    <a:pt x="19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77" y="8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5400"/>
                              <a:ext cx="47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72">
                                  <a:moveTo>
                                    <a:pt x="9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288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5" y="0"/>
                                  </a:moveTo>
                                  <a:lnTo>
                                    <a:pt x="48" y="5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0" y="5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28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0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5400"/>
                              <a:ext cx="50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72">
                                  <a:moveTo>
                                    <a:pt x="0" y="28"/>
                                  </a:moveTo>
                                  <a:lnTo>
                                    <a:pt x="5" y="28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6" y="43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960" y="19800"/>
                              <a:ext cx="47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2">
                                  <a:moveTo>
                                    <a:pt x="0" y="44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24" y="82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42120"/>
                              <a:ext cx="45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1">
                                  <a:moveTo>
                                    <a:pt x="0" y="62"/>
                                  </a:moveTo>
                                  <a:lnTo>
                                    <a:pt x="5" y="57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520"/>
                              <a:ext cx="432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1">
                                  <a:moveTo>
                                    <a:pt x="0" y="6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91" y="24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09440"/>
                              <a:ext cx="38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01">
                                  <a:moveTo>
                                    <a:pt x="0" y="82"/>
                                  </a:moveTo>
                                  <a:lnTo>
                                    <a:pt x="5" y="77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38" y="10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51920"/>
                              <a:ext cx="31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01">
                                  <a:moveTo>
                                    <a:pt x="0" y="91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9944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0" y="4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221760"/>
                              <a:ext cx="20160" cy="2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24660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3">
                                  <a:moveTo>
                                    <a:pt x="0" y="53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27144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3">
                                  <a:moveTo>
                                    <a:pt x="10" y="53"/>
                                  </a:moveTo>
                                  <a:lnTo>
                                    <a:pt x="10" y="4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1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291600"/>
                              <a:ext cx="316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05">
                                  <a:moveTo>
                                    <a:pt x="29" y="105"/>
                                  </a:moveTo>
                                  <a:lnTo>
                                    <a:pt x="24" y="10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7" y="86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29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333360"/>
                              <a:ext cx="36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01">
                                  <a:moveTo>
                                    <a:pt x="43" y="101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76" y="77"/>
                                  </a:lnTo>
                                  <a:lnTo>
                                    <a:pt x="43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373680"/>
                              <a:ext cx="43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6">
                                  <a:moveTo>
                                    <a:pt x="62" y="96"/>
                                  </a:moveTo>
                                  <a:lnTo>
                                    <a:pt x="57" y="9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91" y="67"/>
                                  </a:lnTo>
                                  <a:lnTo>
                                    <a:pt x="86" y="62"/>
                                  </a:lnTo>
                                  <a:lnTo>
                                    <a:pt x="6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405360"/>
                              <a:ext cx="4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7">
                                  <a:moveTo>
                                    <a:pt x="67" y="87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67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960" y="433080"/>
                              <a:ext cx="47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2">
                                  <a:moveTo>
                                    <a:pt x="82" y="82"/>
                                  </a:moveTo>
                                  <a:lnTo>
                                    <a:pt x="77" y="7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82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452880"/>
                              <a:ext cx="475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67">
                                  <a:moveTo>
                                    <a:pt x="91" y="67"/>
                                  </a:moveTo>
                                  <a:lnTo>
                                    <a:pt x="86" y="6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96" y="24"/>
                                  </a:lnTo>
                                  <a:lnTo>
                                    <a:pt x="91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465120"/>
                              <a:ext cx="45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2">
                                  <a:moveTo>
                                    <a:pt x="96" y="52"/>
                                  </a:moveTo>
                                  <a:lnTo>
                                    <a:pt x="91" y="5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9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465120"/>
                              <a:ext cx="47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52">
                                  <a:moveTo>
                                    <a:pt x="101" y="43"/>
                                  </a:moveTo>
                                  <a:lnTo>
                                    <a:pt x="96" y="43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01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452880"/>
                              <a:ext cx="49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67">
                                  <a:moveTo>
                                    <a:pt x="105" y="38"/>
                                  </a:moveTo>
                                  <a:lnTo>
                                    <a:pt x="100" y="43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105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433080"/>
                              <a:ext cx="475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77">
                                  <a:moveTo>
                                    <a:pt x="101" y="34"/>
                                  </a:moveTo>
                                  <a:lnTo>
                                    <a:pt x="24" y="7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1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405360"/>
                              <a:ext cx="4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7">
                                  <a:moveTo>
                                    <a:pt x="91" y="29"/>
                                  </a:moveTo>
                                  <a:lnTo>
                                    <a:pt x="86" y="34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9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680" y="373680"/>
                              <a:ext cx="432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1">
                                  <a:moveTo>
                                    <a:pt x="91" y="24"/>
                                  </a:moveTo>
                                  <a:lnTo>
                                    <a:pt x="33" y="91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9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333360"/>
                              <a:ext cx="38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1">
                                  <a:moveTo>
                                    <a:pt x="82" y="19"/>
                                  </a:moveTo>
                                  <a:lnTo>
                                    <a:pt x="77" y="24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8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291600"/>
                              <a:ext cx="31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00">
                                  <a:moveTo>
                                    <a:pt x="67" y="9"/>
                                  </a:moveTo>
                                  <a:lnTo>
                                    <a:pt x="67" y="14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6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246600"/>
                              <a:ext cx="248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6">
                                  <a:moveTo>
                                    <a:pt x="52" y="0"/>
                                  </a:moveTo>
                                  <a:lnTo>
                                    <a:pt x="52" y="5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244080"/>
                              <a:ext cx="24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8">
                                  <a:moveTo>
                                    <a:pt x="5" y="34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5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261720"/>
                              <a:ext cx="24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8">
                                  <a:moveTo>
                                    <a:pt x="5" y="24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273960"/>
                              <a:ext cx="24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8">
                                  <a:moveTo>
                                    <a:pt x="5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28152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3">
                                  <a:moveTo>
                                    <a:pt x="15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281520"/>
                              <a:ext cx="27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3">
                                  <a:moveTo>
                                    <a:pt x="24" y="5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273960"/>
                              <a:ext cx="29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3">
                                  <a:moveTo>
                                    <a:pt x="33" y="5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261720"/>
                              <a:ext cx="26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3">
                                  <a:moveTo>
                                    <a:pt x="43" y="5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57" y="29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24408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3">
                                  <a:moveTo>
                                    <a:pt x="43" y="15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221760"/>
                              <a:ext cx="24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8">
                                  <a:moveTo>
                                    <a:pt x="48" y="24"/>
                                  </a:moveTo>
                                  <a:lnTo>
                                    <a:pt x="53" y="1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204480"/>
                              <a:ext cx="24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7">
                                  <a:moveTo>
                                    <a:pt x="48" y="33"/>
                                  </a:moveTo>
                                  <a:lnTo>
                                    <a:pt x="52" y="28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191880"/>
                              <a:ext cx="26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7">
                                  <a:moveTo>
                                    <a:pt x="52" y="43"/>
                                  </a:moveTo>
                                  <a:lnTo>
                                    <a:pt x="57" y="38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8684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3">
                                  <a:moveTo>
                                    <a:pt x="38" y="43"/>
                                  </a:moveTo>
                                  <a:lnTo>
                                    <a:pt x="53" y="4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186840"/>
                              <a:ext cx="27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3">
                                  <a:moveTo>
                                    <a:pt x="34" y="48"/>
                                  </a:moveTo>
                                  <a:lnTo>
                                    <a:pt x="39" y="5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3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93680"/>
                              <a:ext cx="27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3">
                                  <a:moveTo>
                                    <a:pt x="24" y="48"/>
                                  </a:moveTo>
                                  <a:lnTo>
                                    <a:pt x="29" y="5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2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206640"/>
                              <a:ext cx="27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3">
                                  <a:moveTo>
                                    <a:pt x="14" y="48"/>
                                  </a:moveTo>
                                  <a:lnTo>
                                    <a:pt x="19" y="53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1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22428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3">
                                  <a:moveTo>
                                    <a:pt x="10" y="38"/>
                                  </a:moveTo>
                                  <a:lnTo>
                                    <a:pt x="10" y="5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1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251640"/>
                              <a:ext cx="1328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78">
                                  <a:moveTo>
                                    <a:pt x="279" y="278"/>
                                  </a:moveTo>
                                  <a:lnTo>
                                    <a:pt x="264" y="278"/>
                                  </a:lnTo>
                                  <a:lnTo>
                                    <a:pt x="255" y="278"/>
                                  </a:lnTo>
                                  <a:lnTo>
                                    <a:pt x="240" y="273"/>
                                  </a:lnTo>
                                  <a:lnTo>
                                    <a:pt x="226" y="273"/>
                                  </a:lnTo>
                                  <a:lnTo>
                                    <a:pt x="211" y="269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3" y="259"/>
                                  </a:lnTo>
                                  <a:lnTo>
                                    <a:pt x="173" y="254"/>
                                  </a:lnTo>
                                  <a:lnTo>
                                    <a:pt x="159" y="249"/>
                                  </a:lnTo>
                                  <a:lnTo>
                                    <a:pt x="149" y="245"/>
                                  </a:lnTo>
                                  <a:lnTo>
                                    <a:pt x="135" y="240"/>
                                  </a:lnTo>
                                  <a:lnTo>
                                    <a:pt x="125" y="230"/>
                                  </a:lnTo>
                                  <a:lnTo>
                                    <a:pt x="111" y="221"/>
                                  </a:lnTo>
                                  <a:lnTo>
                                    <a:pt x="101" y="216"/>
                                  </a:lnTo>
                                  <a:lnTo>
                                    <a:pt x="91" y="206"/>
                                  </a:lnTo>
                                  <a:lnTo>
                                    <a:pt x="82" y="197"/>
                                  </a:lnTo>
                                  <a:lnTo>
                                    <a:pt x="72" y="187"/>
                                  </a:lnTo>
                                  <a:lnTo>
                                    <a:pt x="63" y="177"/>
                                  </a:lnTo>
                                  <a:lnTo>
                                    <a:pt x="58" y="168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24" y="110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3" y="72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101"/>
                                  </a:lnTo>
                                  <a:lnTo>
                                    <a:pt x="72" y="110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82" y="129"/>
                                  </a:lnTo>
                                  <a:lnTo>
                                    <a:pt x="91" y="139"/>
                                  </a:lnTo>
                                  <a:lnTo>
                                    <a:pt x="96" y="149"/>
                                  </a:lnTo>
                                  <a:lnTo>
                                    <a:pt x="106" y="158"/>
                                  </a:lnTo>
                                  <a:lnTo>
                                    <a:pt x="111" y="168"/>
                                  </a:lnTo>
                                  <a:lnTo>
                                    <a:pt x="120" y="173"/>
                                  </a:lnTo>
                                  <a:lnTo>
                                    <a:pt x="130" y="182"/>
                                  </a:lnTo>
                                  <a:lnTo>
                                    <a:pt x="139" y="187"/>
                                  </a:lnTo>
                                  <a:lnTo>
                                    <a:pt x="149" y="197"/>
                                  </a:lnTo>
                                  <a:lnTo>
                                    <a:pt x="159" y="201"/>
                                  </a:lnTo>
                                  <a:lnTo>
                                    <a:pt x="168" y="206"/>
                                  </a:lnTo>
                                  <a:lnTo>
                                    <a:pt x="178" y="211"/>
                                  </a:lnTo>
                                  <a:lnTo>
                                    <a:pt x="187" y="216"/>
                                  </a:lnTo>
                                  <a:lnTo>
                                    <a:pt x="197" y="221"/>
                                  </a:lnTo>
                                  <a:lnTo>
                                    <a:pt x="211" y="225"/>
                                  </a:lnTo>
                                  <a:lnTo>
                                    <a:pt x="221" y="225"/>
                                  </a:lnTo>
                                  <a:lnTo>
                                    <a:pt x="231" y="230"/>
                                  </a:lnTo>
                                  <a:lnTo>
                                    <a:pt x="245" y="230"/>
                                  </a:lnTo>
                                  <a:lnTo>
                                    <a:pt x="255" y="235"/>
                                  </a:lnTo>
                                  <a:lnTo>
                                    <a:pt x="269" y="235"/>
                                  </a:lnTo>
                                  <a:lnTo>
                                    <a:pt x="279" y="235"/>
                                  </a:lnTo>
                                  <a:lnTo>
                                    <a:pt x="279" y="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251640"/>
                              <a:ext cx="1346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78">
                                  <a:moveTo>
                                    <a:pt x="283" y="0"/>
                                  </a:moveTo>
                                  <a:lnTo>
                                    <a:pt x="283" y="14"/>
                                  </a:lnTo>
                                  <a:lnTo>
                                    <a:pt x="283" y="29"/>
                                  </a:lnTo>
                                  <a:lnTo>
                                    <a:pt x="278" y="43"/>
                                  </a:lnTo>
                                  <a:lnTo>
                                    <a:pt x="278" y="57"/>
                                  </a:lnTo>
                                  <a:lnTo>
                                    <a:pt x="273" y="72"/>
                                  </a:lnTo>
                                  <a:lnTo>
                                    <a:pt x="268" y="86"/>
                                  </a:lnTo>
                                  <a:lnTo>
                                    <a:pt x="264" y="96"/>
                                  </a:lnTo>
                                  <a:lnTo>
                                    <a:pt x="259" y="110"/>
                                  </a:lnTo>
                                  <a:lnTo>
                                    <a:pt x="254" y="120"/>
                                  </a:lnTo>
                                  <a:lnTo>
                                    <a:pt x="249" y="134"/>
                                  </a:lnTo>
                                  <a:lnTo>
                                    <a:pt x="244" y="144"/>
                                  </a:lnTo>
                                  <a:lnTo>
                                    <a:pt x="235" y="158"/>
                                  </a:lnTo>
                                  <a:lnTo>
                                    <a:pt x="225" y="168"/>
                                  </a:lnTo>
                                  <a:lnTo>
                                    <a:pt x="220" y="177"/>
                                  </a:lnTo>
                                  <a:lnTo>
                                    <a:pt x="211" y="187"/>
                                  </a:lnTo>
                                  <a:lnTo>
                                    <a:pt x="201" y="197"/>
                                  </a:lnTo>
                                  <a:lnTo>
                                    <a:pt x="192" y="206"/>
                                  </a:lnTo>
                                  <a:lnTo>
                                    <a:pt x="182" y="216"/>
                                  </a:lnTo>
                                  <a:lnTo>
                                    <a:pt x="172" y="221"/>
                                  </a:lnTo>
                                  <a:lnTo>
                                    <a:pt x="158" y="230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34" y="245"/>
                                  </a:lnTo>
                                  <a:lnTo>
                                    <a:pt x="124" y="249"/>
                                  </a:lnTo>
                                  <a:lnTo>
                                    <a:pt x="110" y="254"/>
                                  </a:lnTo>
                                  <a:lnTo>
                                    <a:pt x="100" y="259"/>
                                  </a:lnTo>
                                  <a:lnTo>
                                    <a:pt x="86" y="264"/>
                                  </a:lnTo>
                                  <a:lnTo>
                                    <a:pt x="72" y="269"/>
                                  </a:lnTo>
                                  <a:lnTo>
                                    <a:pt x="57" y="273"/>
                                  </a:lnTo>
                                  <a:lnTo>
                                    <a:pt x="43" y="273"/>
                                  </a:lnTo>
                                  <a:lnTo>
                                    <a:pt x="28" y="278"/>
                                  </a:lnTo>
                                  <a:lnTo>
                                    <a:pt x="19" y="278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14" y="235"/>
                                  </a:lnTo>
                                  <a:lnTo>
                                    <a:pt x="28" y="235"/>
                                  </a:lnTo>
                                  <a:lnTo>
                                    <a:pt x="38" y="23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62" y="225"/>
                                  </a:lnTo>
                                  <a:lnTo>
                                    <a:pt x="72" y="225"/>
                                  </a:lnTo>
                                  <a:lnTo>
                                    <a:pt x="86" y="221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105" y="211"/>
                                  </a:lnTo>
                                  <a:lnTo>
                                    <a:pt x="115" y="206"/>
                                  </a:lnTo>
                                  <a:lnTo>
                                    <a:pt x="124" y="201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44" y="187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63" y="173"/>
                                  </a:lnTo>
                                  <a:lnTo>
                                    <a:pt x="172" y="168"/>
                                  </a:lnTo>
                                  <a:lnTo>
                                    <a:pt x="177" y="158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201" y="129"/>
                                  </a:lnTo>
                                  <a:lnTo>
                                    <a:pt x="206" y="125"/>
                                  </a:lnTo>
                                  <a:lnTo>
                                    <a:pt x="211" y="110"/>
                                  </a:lnTo>
                                  <a:lnTo>
                                    <a:pt x="216" y="101"/>
                                  </a:lnTo>
                                  <a:lnTo>
                                    <a:pt x="220" y="91"/>
                                  </a:lnTo>
                                  <a:lnTo>
                                    <a:pt x="225" y="81"/>
                                  </a:lnTo>
                                  <a:lnTo>
                                    <a:pt x="230" y="72"/>
                                  </a:lnTo>
                                  <a:lnTo>
                                    <a:pt x="230" y="62"/>
                                  </a:lnTo>
                                  <a:lnTo>
                                    <a:pt x="235" y="48"/>
                                  </a:lnTo>
                                  <a:lnTo>
                                    <a:pt x="235" y="38"/>
                                  </a:lnTo>
                                  <a:lnTo>
                                    <a:pt x="240" y="24"/>
                                  </a:lnTo>
                                  <a:lnTo>
                                    <a:pt x="240" y="14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106920"/>
                              <a:ext cx="1346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79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86" y="15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110" y="24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34" y="34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8" y="48"/>
                                  </a:lnTo>
                                  <a:lnTo>
                                    <a:pt x="172" y="58"/>
                                  </a:lnTo>
                                  <a:lnTo>
                                    <a:pt x="182" y="63"/>
                                  </a:lnTo>
                                  <a:lnTo>
                                    <a:pt x="192" y="72"/>
                                  </a:lnTo>
                                  <a:lnTo>
                                    <a:pt x="201" y="82"/>
                                  </a:lnTo>
                                  <a:lnTo>
                                    <a:pt x="211" y="92"/>
                                  </a:lnTo>
                                  <a:lnTo>
                                    <a:pt x="220" y="101"/>
                                  </a:lnTo>
                                  <a:lnTo>
                                    <a:pt x="225" y="111"/>
                                  </a:lnTo>
                                  <a:lnTo>
                                    <a:pt x="235" y="125"/>
                                  </a:lnTo>
                                  <a:lnTo>
                                    <a:pt x="244" y="135"/>
                                  </a:lnTo>
                                  <a:lnTo>
                                    <a:pt x="249" y="149"/>
                                  </a:lnTo>
                                  <a:lnTo>
                                    <a:pt x="254" y="159"/>
                                  </a:lnTo>
                                  <a:lnTo>
                                    <a:pt x="259" y="173"/>
                                  </a:lnTo>
                                  <a:lnTo>
                                    <a:pt x="264" y="183"/>
                                  </a:lnTo>
                                  <a:lnTo>
                                    <a:pt x="268" y="197"/>
                                  </a:lnTo>
                                  <a:lnTo>
                                    <a:pt x="273" y="212"/>
                                  </a:lnTo>
                                  <a:lnTo>
                                    <a:pt x="278" y="226"/>
                                  </a:lnTo>
                                  <a:lnTo>
                                    <a:pt x="278" y="240"/>
                                  </a:lnTo>
                                  <a:lnTo>
                                    <a:pt x="283" y="255"/>
                                  </a:lnTo>
                                  <a:lnTo>
                                    <a:pt x="283" y="264"/>
                                  </a:lnTo>
                                  <a:lnTo>
                                    <a:pt x="283" y="279"/>
                                  </a:lnTo>
                                  <a:lnTo>
                                    <a:pt x="240" y="279"/>
                                  </a:lnTo>
                                  <a:lnTo>
                                    <a:pt x="240" y="269"/>
                                  </a:lnTo>
                                  <a:lnTo>
                                    <a:pt x="240" y="255"/>
                                  </a:lnTo>
                                  <a:lnTo>
                                    <a:pt x="235" y="245"/>
                                  </a:lnTo>
                                  <a:lnTo>
                                    <a:pt x="235" y="231"/>
                                  </a:lnTo>
                                  <a:lnTo>
                                    <a:pt x="230" y="221"/>
                                  </a:lnTo>
                                  <a:lnTo>
                                    <a:pt x="230" y="212"/>
                                  </a:lnTo>
                                  <a:lnTo>
                                    <a:pt x="225" y="197"/>
                                  </a:lnTo>
                                  <a:lnTo>
                                    <a:pt x="220" y="188"/>
                                  </a:lnTo>
                                  <a:lnTo>
                                    <a:pt x="216" y="178"/>
                                  </a:lnTo>
                                  <a:lnTo>
                                    <a:pt x="211" y="168"/>
                                  </a:lnTo>
                                  <a:lnTo>
                                    <a:pt x="206" y="159"/>
                                  </a:lnTo>
                                  <a:lnTo>
                                    <a:pt x="201" y="149"/>
                                  </a:lnTo>
                                  <a:lnTo>
                                    <a:pt x="192" y="140"/>
                                  </a:lnTo>
                                  <a:lnTo>
                                    <a:pt x="187" y="130"/>
                                  </a:lnTo>
                                  <a:lnTo>
                                    <a:pt x="177" y="120"/>
                                  </a:lnTo>
                                  <a:lnTo>
                                    <a:pt x="172" y="111"/>
                                  </a:lnTo>
                                  <a:lnTo>
                                    <a:pt x="163" y="106"/>
                                  </a:lnTo>
                                  <a:lnTo>
                                    <a:pt x="153" y="96"/>
                                  </a:lnTo>
                                  <a:lnTo>
                                    <a:pt x="144" y="92"/>
                                  </a:lnTo>
                                  <a:lnTo>
                                    <a:pt x="134" y="82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115" y="72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96" y="63"/>
                                  </a:lnTo>
                                  <a:lnTo>
                                    <a:pt x="86" y="5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106920"/>
                              <a:ext cx="1328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79">
                                  <a:moveTo>
                                    <a:pt x="0" y="279"/>
                                  </a:moveTo>
                                  <a:lnTo>
                                    <a:pt x="0" y="264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5" y="226"/>
                                  </a:lnTo>
                                  <a:lnTo>
                                    <a:pt x="10" y="212"/>
                                  </a:lnTo>
                                  <a:lnTo>
                                    <a:pt x="15" y="197"/>
                                  </a:lnTo>
                                  <a:lnTo>
                                    <a:pt x="19" y="18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29" y="159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63" y="101"/>
                                  </a:lnTo>
                                  <a:lnTo>
                                    <a:pt x="72" y="9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101" y="63"/>
                                  </a:lnTo>
                                  <a:lnTo>
                                    <a:pt x="111" y="58"/>
                                  </a:lnTo>
                                  <a:lnTo>
                                    <a:pt x="125" y="48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49" y="34"/>
                                  </a:lnTo>
                                  <a:lnTo>
                                    <a:pt x="159" y="29"/>
                                  </a:lnTo>
                                  <a:lnTo>
                                    <a:pt x="173" y="24"/>
                                  </a:lnTo>
                                  <a:lnTo>
                                    <a:pt x="183" y="20"/>
                                  </a:lnTo>
                                  <a:lnTo>
                                    <a:pt x="197" y="15"/>
                                  </a:lnTo>
                                  <a:lnTo>
                                    <a:pt x="211" y="10"/>
                                  </a:lnTo>
                                  <a:lnTo>
                                    <a:pt x="226" y="5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79" y="44"/>
                                  </a:lnTo>
                                  <a:lnTo>
                                    <a:pt x="269" y="44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45" y="48"/>
                                  </a:lnTo>
                                  <a:lnTo>
                                    <a:pt x="231" y="48"/>
                                  </a:lnTo>
                                  <a:lnTo>
                                    <a:pt x="221" y="53"/>
                                  </a:lnTo>
                                  <a:lnTo>
                                    <a:pt x="211" y="53"/>
                                  </a:lnTo>
                                  <a:lnTo>
                                    <a:pt x="197" y="58"/>
                                  </a:lnTo>
                                  <a:lnTo>
                                    <a:pt x="187" y="63"/>
                                  </a:lnTo>
                                  <a:lnTo>
                                    <a:pt x="178" y="68"/>
                                  </a:lnTo>
                                  <a:lnTo>
                                    <a:pt x="168" y="72"/>
                                  </a:lnTo>
                                  <a:lnTo>
                                    <a:pt x="159" y="77"/>
                                  </a:lnTo>
                                  <a:lnTo>
                                    <a:pt x="149" y="82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30" y="96"/>
                                  </a:lnTo>
                                  <a:lnTo>
                                    <a:pt x="120" y="106"/>
                                  </a:lnTo>
                                  <a:lnTo>
                                    <a:pt x="111" y="111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96" y="130"/>
                                  </a:lnTo>
                                  <a:lnTo>
                                    <a:pt x="91" y="140"/>
                                  </a:lnTo>
                                  <a:lnTo>
                                    <a:pt x="82" y="149"/>
                                  </a:lnTo>
                                  <a:lnTo>
                                    <a:pt x="77" y="159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67" y="178"/>
                                  </a:lnTo>
                                  <a:lnTo>
                                    <a:pt x="63" y="188"/>
                                  </a:lnTo>
                                  <a:lnTo>
                                    <a:pt x="58" y="197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53" y="221"/>
                                  </a:lnTo>
                                  <a:lnTo>
                                    <a:pt x="48" y="231"/>
                                  </a:lnTo>
                                  <a:lnTo>
                                    <a:pt x="48" y="245"/>
                                  </a:lnTo>
                                  <a:lnTo>
                                    <a:pt x="43" y="255"/>
                                  </a:lnTo>
                                  <a:lnTo>
                                    <a:pt x="43" y="269"/>
                                  </a:lnTo>
                                  <a:lnTo>
                                    <a:pt x="43" y="279"/>
                                  </a:lnTo>
                                  <a:lnTo>
                                    <a:pt x="0" y="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440" y="478080"/>
                            <a:ext cx="2350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2196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288">
                                  <a:moveTo>
                                    <a:pt x="0" y="29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87" y="29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183" y="29"/>
                                  </a:lnTo>
                                  <a:lnTo>
                                    <a:pt x="197" y="29"/>
                                  </a:lnTo>
                                  <a:lnTo>
                                    <a:pt x="207" y="24"/>
                                  </a:lnTo>
                                  <a:lnTo>
                                    <a:pt x="211" y="24"/>
                                  </a:lnTo>
                                  <a:lnTo>
                                    <a:pt x="221" y="29"/>
                                  </a:lnTo>
                                  <a:lnTo>
                                    <a:pt x="226" y="33"/>
                                  </a:lnTo>
                                  <a:lnTo>
                                    <a:pt x="235" y="38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69" y="62"/>
                                  </a:lnTo>
                                  <a:lnTo>
                                    <a:pt x="293" y="81"/>
                                  </a:lnTo>
                                  <a:lnTo>
                                    <a:pt x="327" y="105"/>
                                  </a:lnTo>
                                  <a:lnTo>
                                    <a:pt x="360" y="134"/>
                                  </a:lnTo>
                                  <a:lnTo>
                                    <a:pt x="365" y="139"/>
                                  </a:lnTo>
                                  <a:lnTo>
                                    <a:pt x="418" y="196"/>
                                  </a:lnTo>
                                  <a:lnTo>
                                    <a:pt x="418" y="201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42" y="244"/>
                                  </a:lnTo>
                                  <a:lnTo>
                                    <a:pt x="461" y="278"/>
                                  </a:lnTo>
                                  <a:lnTo>
                                    <a:pt x="432" y="288"/>
                                  </a:lnTo>
                                  <a:lnTo>
                                    <a:pt x="413" y="249"/>
                                  </a:lnTo>
                                  <a:lnTo>
                                    <a:pt x="427" y="244"/>
                                  </a:lnTo>
                                  <a:lnTo>
                                    <a:pt x="418" y="254"/>
                                  </a:lnTo>
                                  <a:lnTo>
                                    <a:pt x="394" y="211"/>
                                  </a:lnTo>
                                  <a:lnTo>
                                    <a:pt x="408" y="206"/>
                                  </a:lnTo>
                                  <a:lnTo>
                                    <a:pt x="399" y="216"/>
                                  </a:lnTo>
                                  <a:lnTo>
                                    <a:pt x="341" y="153"/>
                                  </a:lnTo>
                                  <a:lnTo>
                                    <a:pt x="351" y="144"/>
                                  </a:lnTo>
                                  <a:lnTo>
                                    <a:pt x="346" y="158"/>
                                  </a:lnTo>
                                  <a:lnTo>
                                    <a:pt x="312" y="129"/>
                                  </a:lnTo>
                                  <a:lnTo>
                                    <a:pt x="279" y="105"/>
                                  </a:lnTo>
                                  <a:lnTo>
                                    <a:pt x="255" y="86"/>
                                  </a:lnTo>
                                  <a:lnTo>
                                    <a:pt x="235" y="72"/>
                                  </a:lnTo>
                                  <a:lnTo>
                                    <a:pt x="221" y="62"/>
                                  </a:lnTo>
                                  <a:lnTo>
                                    <a:pt x="211" y="57"/>
                                  </a:lnTo>
                                  <a:lnTo>
                                    <a:pt x="221" y="43"/>
                                  </a:lnTo>
                                  <a:lnTo>
                                    <a:pt x="216" y="57"/>
                                  </a:lnTo>
                                  <a:lnTo>
                                    <a:pt x="207" y="53"/>
                                  </a:lnTo>
                                  <a:lnTo>
                                    <a:pt x="207" y="38"/>
                                  </a:lnTo>
                                  <a:lnTo>
                                    <a:pt x="211" y="53"/>
                                  </a:lnTo>
                                  <a:lnTo>
                                    <a:pt x="202" y="57"/>
                                  </a:lnTo>
                                  <a:lnTo>
                                    <a:pt x="183" y="57"/>
                                  </a:lnTo>
                                  <a:lnTo>
                                    <a:pt x="178" y="57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60"/>
                              <a:ext cx="2138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297">
                                  <a:moveTo>
                                    <a:pt x="0" y="2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87" y="23"/>
                                  </a:lnTo>
                                  <a:lnTo>
                                    <a:pt x="182" y="38"/>
                                  </a:lnTo>
                                  <a:lnTo>
                                    <a:pt x="182" y="23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97" y="19"/>
                                  </a:lnTo>
                                  <a:lnTo>
                                    <a:pt x="211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35" y="23"/>
                                  </a:lnTo>
                                  <a:lnTo>
                                    <a:pt x="240" y="28"/>
                                  </a:lnTo>
                                  <a:lnTo>
                                    <a:pt x="254" y="38"/>
                                  </a:lnTo>
                                  <a:lnTo>
                                    <a:pt x="269" y="52"/>
                                  </a:lnTo>
                                  <a:lnTo>
                                    <a:pt x="293" y="71"/>
                                  </a:lnTo>
                                  <a:lnTo>
                                    <a:pt x="331" y="95"/>
                                  </a:lnTo>
                                  <a:lnTo>
                                    <a:pt x="336" y="100"/>
                                  </a:lnTo>
                                  <a:lnTo>
                                    <a:pt x="365" y="134"/>
                                  </a:lnTo>
                                  <a:lnTo>
                                    <a:pt x="417" y="201"/>
                                  </a:lnTo>
                                  <a:lnTo>
                                    <a:pt x="441" y="249"/>
                                  </a:lnTo>
                                  <a:lnTo>
                                    <a:pt x="456" y="292"/>
                                  </a:lnTo>
                                  <a:lnTo>
                                    <a:pt x="427" y="297"/>
                                  </a:lnTo>
                                  <a:lnTo>
                                    <a:pt x="413" y="254"/>
                                  </a:lnTo>
                                  <a:lnTo>
                                    <a:pt x="393" y="211"/>
                                  </a:lnTo>
                                  <a:lnTo>
                                    <a:pt x="408" y="206"/>
                                  </a:lnTo>
                                  <a:lnTo>
                                    <a:pt x="393" y="215"/>
                                  </a:lnTo>
                                  <a:lnTo>
                                    <a:pt x="341" y="148"/>
                                  </a:lnTo>
                                  <a:lnTo>
                                    <a:pt x="312" y="115"/>
                                  </a:lnTo>
                                  <a:lnTo>
                                    <a:pt x="321" y="110"/>
                                  </a:lnTo>
                                  <a:lnTo>
                                    <a:pt x="317" y="119"/>
                                  </a:lnTo>
                                  <a:lnTo>
                                    <a:pt x="278" y="95"/>
                                  </a:lnTo>
                                  <a:lnTo>
                                    <a:pt x="254" y="76"/>
                                  </a:lnTo>
                                  <a:lnTo>
                                    <a:pt x="240" y="62"/>
                                  </a:lnTo>
                                  <a:lnTo>
                                    <a:pt x="225" y="52"/>
                                  </a:lnTo>
                                  <a:lnTo>
                                    <a:pt x="221" y="47"/>
                                  </a:lnTo>
                                  <a:lnTo>
                                    <a:pt x="225" y="33"/>
                                  </a:lnTo>
                                  <a:lnTo>
                                    <a:pt x="225" y="47"/>
                                  </a:lnTo>
                                  <a:lnTo>
                                    <a:pt x="211" y="47"/>
                                  </a:lnTo>
                                  <a:lnTo>
                                    <a:pt x="211" y="33"/>
                                  </a:lnTo>
                                  <a:lnTo>
                                    <a:pt x="216" y="47"/>
                                  </a:lnTo>
                                  <a:lnTo>
                                    <a:pt x="201" y="47"/>
                                  </a:lnTo>
                                  <a:lnTo>
                                    <a:pt x="182" y="52"/>
                                  </a:lnTo>
                                  <a:lnTo>
                                    <a:pt x="177" y="52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49" y="23"/>
                                  </a:lnTo>
                                  <a:lnTo>
                                    <a:pt x="144" y="38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25" y="19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41120"/>
                              <a:ext cx="31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2">
                                  <a:moveTo>
                                    <a:pt x="43" y="0"/>
                                  </a:moveTo>
                                  <a:lnTo>
                                    <a:pt x="67" y="10"/>
                                  </a:lnTo>
                                  <a:lnTo>
                                    <a:pt x="24" y="8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1760" y="1943640"/>
                            <a:ext cx="280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1520" y="111960"/>
                              <a:ext cx="21780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456">
                                  <a:moveTo>
                                    <a:pt x="456" y="226"/>
                                  </a:moveTo>
                                  <a:lnTo>
                                    <a:pt x="452" y="183"/>
                                  </a:lnTo>
                                  <a:lnTo>
                                    <a:pt x="437" y="140"/>
                                  </a:lnTo>
                                  <a:lnTo>
                                    <a:pt x="418" y="101"/>
                                  </a:lnTo>
                                  <a:lnTo>
                                    <a:pt x="389" y="68"/>
                                  </a:lnTo>
                                  <a:lnTo>
                                    <a:pt x="356" y="39"/>
                                  </a:lnTo>
                                  <a:lnTo>
                                    <a:pt x="317" y="20"/>
                                  </a:lnTo>
                                  <a:lnTo>
                                    <a:pt x="274" y="5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5" y="183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5" y="274"/>
                                  </a:lnTo>
                                  <a:lnTo>
                                    <a:pt x="20" y="317"/>
                                  </a:lnTo>
                                  <a:lnTo>
                                    <a:pt x="39" y="356"/>
                                  </a:lnTo>
                                  <a:lnTo>
                                    <a:pt x="68" y="389"/>
                                  </a:lnTo>
                                  <a:lnTo>
                                    <a:pt x="101" y="418"/>
                                  </a:lnTo>
                                  <a:lnTo>
                                    <a:pt x="140" y="437"/>
                                  </a:lnTo>
                                  <a:lnTo>
                                    <a:pt x="178" y="452"/>
                                  </a:lnTo>
                                  <a:lnTo>
                                    <a:pt x="226" y="456"/>
                                  </a:lnTo>
                                  <a:lnTo>
                                    <a:pt x="274" y="452"/>
                                  </a:lnTo>
                                  <a:lnTo>
                                    <a:pt x="317" y="437"/>
                                  </a:lnTo>
                                  <a:lnTo>
                                    <a:pt x="356" y="418"/>
                                  </a:lnTo>
                                  <a:lnTo>
                                    <a:pt x="389" y="389"/>
                                  </a:lnTo>
                                  <a:lnTo>
                                    <a:pt x="418" y="356"/>
                                  </a:lnTo>
                                  <a:lnTo>
                                    <a:pt x="437" y="317"/>
                                  </a:lnTo>
                                  <a:lnTo>
                                    <a:pt x="452" y="274"/>
                                  </a:lnTo>
                                  <a:lnTo>
                                    <a:pt x="456" y="226"/>
                                  </a:lnTo>
                                  <a:close/>
                                  <a:moveTo>
                                    <a:pt x="284" y="226"/>
                                  </a:moveTo>
                                  <a:lnTo>
                                    <a:pt x="279" y="250"/>
                                  </a:lnTo>
                                  <a:lnTo>
                                    <a:pt x="269" y="269"/>
                                  </a:lnTo>
                                  <a:lnTo>
                                    <a:pt x="250" y="279"/>
                                  </a:lnTo>
                                  <a:lnTo>
                                    <a:pt x="226" y="284"/>
                                  </a:lnTo>
                                  <a:lnTo>
                                    <a:pt x="207" y="279"/>
                                  </a:lnTo>
                                  <a:lnTo>
                                    <a:pt x="188" y="269"/>
                                  </a:lnTo>
                                  <a:lnTo>
                                    <a:pt x="178" y="250"/>
                                  </a:lnTo>
                                  <a:lnTo>
                                    <a:pt x="173" y="226"/>
                                  </a:lnTo>
                                  <a:lnTo>
                                    <a:pt x="178" y="207"/>
                                  </a:lnTo>
                                  <a:lnTo>
                                    <a:pt x="188" y="188"/>
                                  </a:lnTo>
                                  <a:lnTo>
                                    <a:pt x="207" y="178"/>
                                  </a:lnTo>
                                  <a:lnTo>
                                    <a:pt x="226" y="173"/>
                                  </a:lnTo>
                                  <a:lnTo>
                                    <a:pt x="250" y="178"/>
                                  </a:lnTo>
                                  <a:lnTo>
                                    <a:pt x="269" y="188"/>
                                  </a:lnTo>
                                  <a:lnTo>
                                    <a:pt x="279" y="207"/>
                                  </a:lnTo>
                                  <a:lnTo>
                                    <a:pt x="284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03760"/>
                              <a:ext cx="23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3">
                                  <a:moveTo>
                                    <a:pt x="43" y="0"/>
                                  </a:moveTo>
                                  <a:lnTo>
                                    <a:pt x="43" y="5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79280"/>
                              <a:ext cx="27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43" y="0"/>
                                  </a:moveTo>
                                  <a:lnTo>
                                    <a:pt x="43" y="5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59480"/>
                              <a:ext cx="29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2">
                                  <a:moveTo>
                                    <a:pt x="38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3968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3">
                                  <a:moveTo>
                                    <a:pt x="29" y="0"/>
                                  </a:moveTo>
                                  <a:lnTo>
                                    <a:pt x="34" y="5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2760"/>
                              <a:ext cx="273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7">
                                  <a:moveTo>
                                    <a:pt x="24" y="0"/>
                                  </a:moveTo>
                                  <a:lnTo>
                                    <a:pt x="24" y="4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1196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3">
                                  <a:moveTo>
                                    <a:pt x="19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04760"/>
                              <a:ext cx="27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1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0224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02240"/>
                              <a:ext cx="27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8">
                                  <a:moveTo>
                                    <a:pt x="0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04760"/>
                              <a:ext cx="27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0" y="14"/>
                                  </a:moveTo>
                                  <a:lnTo>
                                    <a:pt x="5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1196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3">
                                  <a:moveTo>
                                    <a:pt x="0" y="2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24560"/>
                              <a:ext cx="29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3">
                                  <a:moveTo>
                                    <a:pt x="0" y="34"/>
                                  </a:moveTo>
                                  <a:lnTo>
                                    <a:pt x="5" y="2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42200"/>
                              <a:ext cx="31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8">
                                  <a:moveTo>
                                    <a:pt x="0" y="34"/>
                                  </a:moveTo>
                                  <a:lnTo>
                                    <a:pt x="5" y="3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59480"/>
                              <a:ext cx="29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2">
                                  <a:moveTo>
                                    <a:pt x="0" y="43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81800"/>
                              <a:ext cx="27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7">
                                  <a:moveTo>
                                    <a:pt x="0" y="48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48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9320"/>
                              <a:ext cx="230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5" y="58"/>
                                  </a:moveTo>
                                  <a:lnTo>
                                    <a:pt x="5" y="5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5164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15" y="63"/>
                                  </a:moveTo>
                                  <a:lnTo>
                                    <a:pt x="15" y="5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15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71080"/>
                              <a:ext cx="29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2">
                                  <a:moveTo>
                                    <a:pt x="24" y="62"/>
                                  </a:moveTo>
                                  <a:lnTo>
                                    <a:pt x="19" y="6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24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90880"/>
                              <a:ext cx="29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2">
                                  <a:moveTo>
                                    <a:pt x="33" y="62"/>
                                  </a:moveTo>
                                  <a:lnTo>
                                    <a:pt x="28" y="5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57" y="29"/>
                                  </a:lnTo>
                                  <a:lnTo>
                                    <a:pt x="33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06000"/>
                              <a:ext cx="273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7">
                                  <a:moveTo>
                                    <a:pt x="34" y="67"/>
                                  </a:moveTo>
                                  <a:lnTo>
                                    <a:pt x="34" y="6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34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318960"/>
                              <a:ext cx="29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2">
                                  <a:moveTo>
                                    <a:pt x="43" y="62"/>
                                  </a:moveTo>
                                  <a:lnTo>
                                    <a:pt x="38" y="6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43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28320"/>
                              <a:ext cx="24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8">
                                  <a:moveTo>
                                    <a:pt x="43" y="58"/>
                                  </a:moveTo>
                                  <a:lnTo>
                                    <a:pt x="38" y="5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3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3358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53" y="48"/>
                                  </a:moveTo>
                                  <a:lnTo>
                                    <a:pt x="48" y="4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335880"/>
                              <a:ext cx="27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8">
                                  <a:moveTo>
                                    <a:pt x="58" y="44"/>
                                  </a:moveTo>
                                  <a:lnTo>
                                    <a:pt x="53" y="44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28320"/>
                              <a:ext cx="29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8">
                                  <a:moveTo>
                                    <a:pt x="63" y="43"/>
                                  </a:moveTo>
                                  <a:lnTo>
                                    <a:pt x="58" y="43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18960"/>
                              <a:ext cx="29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2">
                                  <a:moveTo>
                                    <a:pt x="62" y="38"/>
                                  </a:moveTo>
                                  <a:lnTo>
                                    <a:pt x="62" y="43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62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306000"/>
                              <a:ext cx="298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2">
                                  <a:moveTo>
                                    <a:pt x="63" y="29"/>
                                  </a:moveTo>
                                  <a:lnTo>
                                    <a:pt x="58" y="33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63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90880"/>
                              <a:ext cx="31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8">
                                  <a:moveTo>
                                    <a:pt x="67" y="24"/>
                                  </a:moveTo>
                                  <a:lnTo>
                                    <a:pt x="62" y="24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6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71080"/>
                              <a:ext cx="29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2">
                                  <a:moveTo>
                                    <a:pt x="62" y="19"/>
                                  </a:moveTo>
                                  <a:lnTo>
                                    <a:pt x="62" y="24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6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251640"/>
                              <a:ext cx="27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58" y="10"/>
                                  </a:moveTo>
                                  <a:lnTo>
                                    <a:pt x="58" y="15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29320"/>
                              <a:ext cx="23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3">
                                  <a:moveTo>
                                    <a:pt x="48" y="0"/>
                                  </a:moveTo>
                                  <a:lnTo>
                                    <a:pt x="48" y="5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2293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8">
                                  <a:moveTo>
                                    <a:pt x="0" y="1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2361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3">
                                  <a:moveTo>
                                    <a:pt x="10" y="1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24156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3">
                                  <a:moveTo>
                                    <a:pt x="9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46600"/>
                              <a:ext cx="15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15" y="4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46600"/>
                              <a:ext cx="18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8">
                                  <a:moveTo>
                                    <a:pt x="24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2415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3">
                                  <a:moveTo>
                                    <a:pt x="43" y="1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28" y="53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3616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4">
                                  <a:moveTo>
                                    <a:pt x="43" y="1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26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4">
                                  <a:moveTo>
                                    <a:pt x="43" y="15"/>
                                  </a:moveTo>
                                  <a:lnTo>
                                    <a:pt x="43" y="5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1420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48" y="24"/>
                                  </a:moveTo>
                                  <a:lnTo>
                                    <a:pt x="48" y="19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9872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3">
                                  <a:moveTo>
                                    <a:pt x="43" y="44"/>
                                  </a:moveTo>
                                  <a:lnTo>
                                    <a:pt x="53" y="34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4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9440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3">
                                  <a:moveTo>
                                    <a:pt x="39" y="43"/>
                                  </a:moveTo>
                                  <a:lnTo>
                                    <a:pt x="43" y="43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9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91880"/>
                              <a:ext cx="15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24" y="43"/>
                                  </a:moveTo>
                                  <a:lnTo>
                                    <a:pt x="34" y="43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91880"/>
                              <a:ext cx="18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8">
                                  <a:moveTo>
                                    <a:pt x="15" y="48"/>
                                  </a:moveTo>
                                  <a:lnTo>
                                    <a:pt x="24" y="4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1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9440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3">
                                  <a:moveTo>
                                    <a:pt x="9" y="43"/>
                                  </a:moveTo>
                                  <a:lnTo>
                                    <a:pt x="19" y="5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9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20376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3">
                                  <a:moveTo>
                                    <a:pt x="10" y="38"/>
                                  </a:moveTo>
                                  <a:lnTo>
                                    <a:pt x="10" y="43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1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21672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4">
                                  <a:moveTo>
                                    <a:pt x="5" y="24"/>
                                  </a:moveTo>
                                  <a:lnTo>
                                    <a:pt x="5" y="3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36160"/>
                              <a:ext cx="658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35">
                                  <a:moveTo>
                                    <a:pt x="139" y="135"/>
                                  </a:moveTo>
                                  <a:lnTo>
                                    <a:pt x="130" y="135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15" y="135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101" y="135"/>
                                  </a:lnTo>
                                  <a:lnTo>
                                    <a:pt x="96" y="130"/>
                                  </a:lnTo>
                                  <a:lnTo>
                                    <a:pt x="91" y="130"/>
                                  </a:lnTo>
                                  <a:lnTo>
                                    <a:pt x="82" y="125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67" y="120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34" y="92"/>
                                  </a:lnTo>
                                  <a:lnTo>
                                    <a:pt x="29" y="87"/>
                                  </a:lnTo>
                                  <a:lnTo>
                                    <a:pt x="24" y="82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53" y="72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62" y="82"/>
                                  </a:lnTo>
                                  <a:lnTo>
                                    <a:pt x="67" y="82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7" y="92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6" y="96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96" y="10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10" y="106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20" y="106"/>
                                  </a:lnTo>
                                  <a:lnTo>
                                    <a:pt x="125" y="106"/>
                                  </a:lnTo>
                                  <a:lnTo>
                                    <a:pt x="130" y="106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39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36160"/>
                              <a:ext cx="658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35">
                                  <a:moveTo>
                                    <a:pt x="139" y="0"/>
                                  </a:moveTo>
                                  <a:lnTo>
                                    <a:pt x="139" y="10"/>
                                  </a:lnTo>
                                  <a:lnTo>
                                    <a:pt x="139" y="15"/>
                                  </a:lnTo>
                                  <a:lnTo>
                                    <a:pt x="139" y="24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39" y="39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5" y="77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6" y="92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96" y="101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82" y="111"/>
                                  </a:lnTo>
                                  <a:lnTo>
                                    <a:pt x="77" y="116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67" y="120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48" y="130"/>
                                  </a:lnTo>
                                  <a:lnTo>
                                    <a:pt x="39" y="130"/>
                                  </a:lnTo>
                                  <a:lnTo>
                                    <a:pt x="34" y="135"/>
                                  </a:lnTo>
                                  <a:lnTo>
                                    <a:pt x="29" y="135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5" y="106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19" y="106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58" y="92"/>
                                  </a:lnTo>
                                  <a:lnTo>
                                    <a:pt x="63" y="92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7" y="82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1" y="68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06" y="34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11" y="1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64520"/>
                              <a:ext cx="658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39">
                                  <a:moveTo>
                                    <a:pt x="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11" y="53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5" y="63"/>
                                  </a:lnTo>
                                  <a:lnTo>
                                    <a:pt x="120" y="67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30" y="82"/>
                                  </a:lnTo>
                                  <a:lnTo>
                                    <a:pt x="130" y="87"/>
                                  </a:lnTo>
                                  <a:lnTo>
                                    <a:pt x="135" y="91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39" y="111"/>
                                  </a:lnTo>
                                  <a:lnTo>
                                    <a:pt x="139" y="120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39" y="135"/>
                                  </a:lnTo>
                                  <a:lnTo>
                                    <a:pt x="139" y="139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111" y="135"/>
                                  </a:lnTo>
                                  <a:lnTo>
                                    <a:pt x="111" y="130"/>
                                  </a:lnTo>
                                  <a:lnTo>
                                    <a:pt x="111" y="125"/>
                                  </a:lnTo>
                                  <a:lnTo>
                                    <a:pt x="111" y="120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06" y="101"/>
                                  </a:lnTo>
                                  <a:lnTo>
                                    <a:pt x="106" y="96"/>
                                  </a:lnTo>
                                  <a:lnTo>
                                    <a:pt x="101" y="91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96" y="82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87" y="72"/>
                                  </a:lnTo>
                                  <a:lnTo>
                                    <a:pt x="82" y="67"/>
                                  </a:lnTo>
                                  <a:lnTo>
                                    <a:pt x="82" y="63"/>
                                  </a:lnTo>
                                  <a:lnTo>
                                    <a:pt x="77" y="58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67" y="53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63800"/>
                              <a:ext cx="658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39">
                                  <a:moveTo>
                                    <a:pt x="0" y="139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106" y="34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62" y="58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8" y="67"/>
                                  </a:lnTo>
                                  <a:lnTo>
                                    <a:pt x="53" y="72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29" y="115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29" y="130"/>
                                  </a:lnTo>
                                  <a:lnTo>
                                    <a:pt x="29" y="135"/>
                                  </a:lnTo>
                                  <a:lnTo>
                                    <a:pt x="24" y="139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0"/>
                              <a:ext cx="15804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471">
                                  <a:moveTo>
                                    <a:pt x="197" y="471"/>
                                  </a:moveTo>
                                  <a:lnTo>
                                    <a:pt x="197" y="428"/>
                                  </a:lnTo>
                                  <a:lnTo>
                                    <a:pt x="312" y="428"/>
                                  </a:lnTo>
                                  <a:lnTo>
                                    <a:pt x="312" y="447"/>
                                  </a:lnTo>
                                  <a:lnTo>
                                    <a:pt x="292" y="447"/>
                                  </a:lnTo>
                                  <a:lnTo>
                                    <a:pt x="297" y="432"/>
                                  </a:lnTo>
                                  <a:lnTo>
                                    <a:pt x="288" y="447"/>
                                  </a:lnTo>
                                  <a:lnTo>
                                    <a:pt x="288" y="24"/>
                                  </a:lnTo>
                                  <a:lnTo>
                                    <a:pt x="312" y="24"/>
                                  </a:lnTo>
                                  <a:lnTo>
                                    <a:pt x="297" y="39"/>
                                  </a:lnTo>
                                  <a:lnTo>
                                    <a:pt x="312" y="48"/>
                                  </a:lnTo>
                                  <a:lnTo>
                                    <a:pt x="144" y="44"/>
                                  </a:lnTo>
                                  <a:lnTo>
                                    <a:pt x="144" y="20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326" y="10"/>
                                  </a:lnTo>
                                  <a:lnTo>
                                    <a:pt x="331" y="24"/>
                                  </a:lnTo>
                                  <a:lnTo>
                                    <a:pt x="331" y="447"/>
                                  </a:lnTo>
                                  <a:lnTo>
                                    <a:pt x="326" y="461"/>
                                  </a:lnTo>
                                  <a:lnTo>
                                    <a:pt x="312" y="471"/>
                                  </a:lnTo>
                                  <a:lnTo>
                                    <a:pt x="197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167760"/>
                            <a:ext cx="1697400" cy="1786320"/>
                          </a:xfrm>
                        </wpg:grpSpPr>
                        <wps:wsp>
                          <wps:cNvSpPr/>
                          <wps:spPr>
                            <a:xfrm>
                              <a:off x="1450440" y="0"/>
                              <a:ext cx="20160" cy="177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27">
                                  <a:moveTo>
                                    <a:pt x="19" y="0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43" y="3427"/>
                                  </a:lnTo>
                                  <a:lnTo>
                                    <a:pt x="0" y="342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0"/>
                              <a:ext cx="1365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0" h="43">
                                  <a:moveTo>
                                    <a:pt x="0" y="24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860" y="0"/>
                                  </a:lnTo>
                                  <a:lnTo>
                                    <a:pt x="2860" y="43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1880"/>
                              <a:ext cx="20160" cy="177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27">
                                  <a:moveTo>
                                    <a:pt x="24" y="3427"/>
                                  </a:moveTo>
                                  <a:lnTo>
                                    <a:pt x="0" y="340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3403"/>
                                  </a:lnTo>
                                  <a:lnTo>
                                    <a:pt x="24" y="3383"/>
                                  </a:lnTo>
                                  <a:lnTo>
                                    <a:pt x="24" y="3427"/>
                                  </a:lnTo>
                                  <a:lnTo>
                                    <a:pt x="0" y="3427"/>
                                  </a:lnTo>
                                  <a:lnTo>
                                    <a:pt x="0" y="3403"/>
                                  </a:lnTo>
                                  <a:lnTo>
                                    <a:pt x="24" y="3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763280"/>
                              <a:ext cx="1365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0" h="44">
                                  <a:moveTo>
                                    <a:pt x="2860" y="20"/>
                                  </a:moveTo>
                                  <a:lnTo>
                                    <a:pt x="2836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36" y="0"/>
                                  </a:lnTo>
                                  <a:lnTo>
                                    <a:pt x="2817" y="20"/>
                                  </a:lnTo>
                                  <a:lnTo>
                                    <a:pt x="2860" y="20"/>
                                  </a:lnTo>
                                  <a:lnTo>
                                    <a:pt x="2860" y="44"/>
                                  </a:lnTo>
                                  <a:lnTo>
                                    <a:pt x="2836" y="44"/>
                                  </a:lnTo>
                                  <a:lnTo>
                                    <a:pt x="286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115560"/>
                              <a:ext cx="148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64">
                                  <a:moveTo>
                                    <a:pt x="312" y="154"/>
                                  </a:moveTo>
                                  <a:lnTo>
                                    <a:pt x="269" y="154"/>
                                  </a:lnTo>
                                  <a:lnTo>
                                    <a:pt x="269" y="24"/>
                                  </a:lnTo>
                                  <a:lnTo>
                                    <a:pt x="293" y="24"/>
                                  </a:lnTo>
                                  <a:lnTo>
                                    <a:pt x="293" y="44"/>
                                  </a:lnTo>
                                  <a:lnTo>
                                    <a:pt x="279" y="34"/>
                                  </a:lnTo>
                                  <a:lnTo>
                                    <a:pt x="293" y="48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3" y="164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07" y="10"/>
                                  </a:lnTo>
                                  <a:lnTo>
                                    <a:pt x="312" y="24"/>
                                  </a:lnTo>
                                  <a:lnTo>
                                    <a:pt x="312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2680" y="108360"/>
                              <a:ext cx="547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02">
                                  <a:moveTo>
                                    <a:pt x="115" y="149"/>
                                  </a:moveTo>
                                  <a:lnTo>
                                    <a:pt x="110" y="91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5" y="211"/>
                                  </a:lnTo>
                                  <a:lnTo>
                                    <a:pt x="14" y="259"/>
                                  </a:lnTo>
                                  <a:lnTo>
                                    <a:pt x="24" y="278"/>
                                  </a:lnTo>
                                  <a:lnTo>
                                    <a:pt x="33" y="293"/>
                                  </a:lnTo>
                                  <a:lnTo>
                                    <a:pt x="43" y="298"/>
                                  </a:lnTo>
                                  <a:lnTo>
                                    <a:pt x="57" y="302"/>
                                  </a:lnTo>
                                  <a:lnTo>
                                    <a:pt x="67" y="29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96" y="259"/>
                                  </a:lnTo>
                                  <a:lnTo>
                                    <a:pt x="110" y="211"/>
                                  </a:lnTo>
                                  <a:lnTo>
                                    <a:pt x="115" y="149"/>
                                  </a:lnTo>
                                  <a:close/>
                                  <a:moveTo>
                                    <a:pt x="86" y="149"/>
                                  </a:moveTo>
                                  <a:lnTo>
                                    <a:pt x="81" y="182"/>
                                  </a:lnTo>
                                  <a:lnTo>
                                    <a:pt x="76" y="206"/>
                                  </a:lnTo>
                                  <a:lnTo>
                                    <a:pt x="67" y="226"/>
                                  </a:lnTo>
                                  <a:lnTo>
                                    <a:pt x="57" y="230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38" y="206"/>
                                  </a:lnTo>
                                  <a:lnTo>
                                    <a:pt x="29" y="182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38" y="101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67" y="82"/>
                                  </a:lnTo>
                                  <a:lnTo>
                                    <a:pt x="76" y="101"/>
                                  </a:lnTo>
                                  <a:lnTo>
                                    <a:pt x="81" y="125"/>
                                  </a:lnTo>
                                  <a:lnTo>
                                    <a:pt x="86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2680" y="108360"/>
                              <a:ext cx="547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02">
                                  <a:moveTo>
                                    <a:pt x="115" y="149"/>
                                  </a:moveTo>
                                  <a:lnTo>
                                    <a:pt x="110" y="91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5" y="211"/>
                                  </a:lnTo>
                                  <a:lnTo>
                                    <a:pt x="14" y="259"/>
                                  </a:lnTo>
                                  <a:lnTo>
                                    <a:pt x="24" y="278"/>
                                  </a:lnTo>
                                  <a:lnTo>
                                    <a:pt x="33" y="293"/>
                                  </a:lnTo>
                                  <a:lnTo>
                                    <a:pt x="43" y="298"/>
                                  </a:lnTo>
                                  <a:lnTo>
                                    <a:pt x="57" y="302"/>
                                  </a:lnTo>
                                  <a:lnTo>
                                    <a:pt x="67" y="29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96" y="259"/>
                                  </a:lnTo>
                                  <a:lnTo>
                                    <a:pt x="110" y="211"/>
                                  </a:lnTo>
                                  <a:lnTo>
                                    <a:pt x="115" y="1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148320"/>
                              <a:ext cx="26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3">
                                  <a:moveTo>
                                    <a:pt x="57" y="72"/>
                                  </a:moveTo>
                                  <a:lnTo>
                                    <a:pt x="52" y="105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19" y="149"/>
                                  </a:lnTo>
                                  <a:lnTo>
                                    <a:pt x="9" y="12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57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202320"/>
                              <a:ext cx="1764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202320"/>
                              <a:ext cx="1764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158040"/>
                              <a:ext cx="61560" cy="1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158040"/>
                              <a:ext cx="61560" cy="1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0" y="476280"/>
                              <a:ext cx="27360" cy="31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031040"/>
                              <a:ext cx="6336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023480"/>
                              <a:ext cx="115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1">
                                  <a:moveTo>
                                    <a:pt x="14" y="0"/>
                                  </a:moveTo>
                                  <a:lnTo>
                                    <a:pt x="24" y="15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023480"/>
                              <a:ext cx="70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4">
                                  <a:moveTo>
                                    <a:pt x="0" y="1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48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031040"/>
                              <a:ext cx="11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6">
                                  <a:moveTo>
                                    <a:pt x="14" y="86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4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062720"/>
                              <a:ext cx="68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4">
                                  <a:moveTo>
                                    <a:pt x="144" y="14"/>
                                  </a:moveTo>
                                  <a:lnTo>
                                    <a:pt x="134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20" y="14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4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81720"/>
                              <a:ext cx="20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214640"/>
                              <a:ext cx="4320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208880"/>
                              <a:ext cx="133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40">
                                  <a:moveTo>
                                    <a:pt x="14" y="0"/>
                                  </a:moveTo>
                                  <a:lnTo>
                                    <a:pt x="28" y="10"/>
                                  </a:lnTo>
                                  <a:lnTo>
                                    <a:pt x="28" y="240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208880"/>
                              <a:ext cx="50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24">
                                  <a:moveTo>
                                    <a:pt x="0" y="1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214640"/>
                              <a:ext cx="133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45">
                                  <a:moveTo>
                                    <a:pt x="15" y="245"/>
                                  </a:moveTo>
                                  <a:lnTo>
                                    <a:pt x="0" y="2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30"/>
                                  </a:lnTo>
                                  <a:lnTo>
                                    <a:pt x="15" y="216"/>
                                  </a:lnTo>
                                  <a:lnTo>
                                    <a:pt x="15" y="245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15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326240"/>
                              <a:ext cx="496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29">
                                  <a:moveTo>
                                    <a:pt x="105" y="14"/>
                                  </a:moveTo>
                                  <a:lnTo>
                                    <a:pt x="91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105" y="14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10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36120"/>
                              <a:ext cx="799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68">
                                  <a:moveTo>
                                    <a:pt x="10" y="211"/>
                                  </a:moveTo>
                                  <a:lnTo>
                                    <a:pt x="0" y="20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8" y="24"/>
                                  </a:lnTo>
                                  <a:lnTo>
                                    <a:pt x="168" y="249"/>
                                  </a:lnTo>
                                  <a:lnTo>
                                    <a:pt x="168" y="268"/>
                                  </a:lnTo>
                                  <a:lnTo>
                                    <a:pt x="149" y="264"/>
                                  </a:lnTo>
                                  <a:lnTo>
                                    <a:pt x="10" y="211"/>
                                  </a:lnTo>
                                  <a:close/>
                                  <a:moveTo>
                                    <a:pt x="154" y="235"/>
                                  </a:moveTo>
                                  <a:lnTo>
                                    <a:pt x="154" y="249"/>
                                  </a:lnTo>
                                  <a:lnTo>
                                    <a:pt x="140" y="249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54" y="24"/>
                                  </a:lnTo>
                                  <a:lnTo>
                                    <a:pt x="159" y="38"/>
                                  </a:lnTo>
                                  <a:lnTo>
                                    <a:pt x="20" y="96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29" y="81"/>
                                  </a:lnTo>
                                  <a:lnTo>
                                    <a:pt x="29" y="196"/>
                                  </a:lnTo>
                                  <a:lnTo>
                                    <a:pt x="15" y="196"/>
                                  </a:lnTo>
                                  <a:lnTo>
                                    <a:pt x="15" y="182"/>
                                  </a:lnTo>
                                  <a:lnTo>
                                    <a:pt x="154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9600"/>
                              <a:ext cx="51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83">
                                  <a:moveTo>
                                    <a:pt x="139" y="283"/>
                                  </a:moveTo>
                                  <a:lnTo>
                                    <a:pt x="0" y="21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9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00"/>
                              <a:ext cx="49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1">
                                  <a:moveTo>
                                    <a:pt x="0" y="10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91" y="67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1" y="67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01" y="91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1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10296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160"/>
                              <a:ext cx="102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1413360"/>
                            <a:ext cx="10872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8080"/>
                              <a:ext cx="71640" cy="61560"/>
                            </a:xfrm>
                            <a:prstGeom prst="hexagon">
                              <a:avLst>
                                <a:gd name="adj" fmla="val 33786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160" y="1177200"/>
                            <a:ext cx="114840" cy="130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560" y="7560"/>
                              <a:ext cx="1303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200" y="36720"/>
                              <a:ext cx="6552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40" y="64800"/>
                              <a:ext cx="96480" cy="2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760" y="897840"/>
                            <a:ext cx="10368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" cy="39960"/>
                            </a:xfrm>
                            <a:prstGeom prst="roundRect">
                              <a:avLst>
                                <a:gd name="adj" fmla="val 3974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000"/>
                              <a:ext cx="172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9000"/>
                              <a:ext cx="172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623520"/>
                            <a:ext cx="5076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4392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8360"/>
                              <a:ext cx="35640" cy="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0080" y="862920"/>
                            <a:ext cx="9468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102960"/>
                            </a:xfrm>
                            <a:custGeom>
                              <a:avLst/>
                              <a:gdLst>
                                <a:gd name="textAreaLeft" fmla="*/ 3600 w 53640"/>
                                <a:gd name="textAreaRight" fmla="*/ 50040 w 53640"/>
                                <a:gd name="textAreaTop" fmla="*/ 3600 h 58320"/>
                                <a:gd name="textAreaBottom" fmla="*/ 54720 h 5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3472">
                                  <a:moveTo>
                                    <a:pt x="5236" y="0"/>
                                  </a:moveTo>
                                  <a:arcTo wR="5236" hR="5236" stAng="16200000" swAng="-5400000"/>
                                  <a:lnTo>
                                    <a:pt x="0" y="18236"/>
                                  </a:lnTo>
                                  <a:arcTo wR="5236" hR="5236" stAng="10800000" swAng="-5400000"/>
                                  <a:lnTo>
                                    <a:pt x="16364" y="23472"/>
                                  </a:lnTo>
                                  <a:arcTo wR="5236" hR="5236" stAng="5400000" swAng="-5400000"/>
                                  <a:lnTo>
                                    <a:pt x="21600" y="5236"/>
                                  </a:lnTo>
                                  <a:arcTo wR="5236" hR="5236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1600"/>
                              <a:ext cx="54000" cy="58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240"/>
                              <a:ext cx="828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77400"/>
                              <a:ext cx="828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2240"/>
                              <a:ext cx="828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80640"/>
                              <a:ext cx="828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9400" y="1248480"/>
                            <a:ext cx="343440" cy="27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0" y="1521360"/>
                            <a:ext cx="12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760680"/>
                            <a:ext cx="12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4840"/>
                            <a:ext cx="12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70640"/>
                            <a:ext cx="12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9320" y="424800"/>
                            <a:ext cx="12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9320" y="695160"/>
                            <a:ext cx="12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7520" y="1136520"/>
                            <a:ext cx="1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3280" y="1332720"/>
                            <a:ext cx="1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9320" y="1506240"/>
                            <a:ext cx="12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1987560"/>
                            <a:ext cx="12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9840" y="875520"/>
                            <a:ext cx="6660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3320"/>
                              <a:ext cx="40680" cy="4392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720" y="878760"/>
                            <a:ext cx="6588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3320"/>
                              <a:ext cx="40680" cy="4392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26360" y="754560"/>
                            <a:ext cx="467280" cy="13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360" y="474480"/>
                            <a:ext cx="636120" cy="43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880" y="163800"/>
                            <a:ext cx="372600" cy="38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6520" y="424800"/>
                            <a:ext cx="269280" cy="214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040" y="698400"/>
                            <a:ext cx="252720" cy="20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4440" y="916200"/>
                            <a:ext cx="435600" cy="223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8840" y="1251720"/>
                            <a:ext cx="249480" cy="83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6000" y="1465560"/>
                            <a:ext cx="278280" cy="4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8360" y="1701000"/>
                            <a:ext cx="343440" cy="28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6240" y="1716480"/>
                            <a:ext cx="572760" cy="27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1348200"/>
                            <a:ext cx="914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586800"/>
                            <a:ext cx="921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300240"/>
                            <a:ext cx="92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0"/>
                            <a:ext cx="914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257760"/>
                            <a:ext cx="921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527760"/>
                            <a:ext cx="921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120" y="968400"/>
                            <a:ext cx="92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880" y="1163880"/>
                            <a:ext cx="92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1348200"/>
                            <a:ext cx="1713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1816560"/>
                            <a:ext cx="2163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920" y="1694160"/>
                            <a:ext cx="57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469880"/>
                            <a:ext cx="57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439640"/>
                            <a:ext cx="0" cy="6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0240" y="382320"/>
                            <a:ext cx="251640" cy="20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5400" y="384840"/>
                            <a:ext cx="12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96200"/>
                            <a:ext cx="1976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2.2pt;width:341.05pt;height:391.3pt" coordorigin="170,44" coordsize="6821,7826">
                <v:shape id="shape_0" fillcolor="white" stroked="f" o:allowincell="f" style="position:absolute;left:799;top:4093;width:5704;height:3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 9. Переключатель ступене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Индикатор напряжения сети «Сеть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Индикатор «Перегрузка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Выключатель «Сеть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Разъем питания для полуавтомата А-547 (зависимое и независимое от напряжения дуги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Разъем для подключения подающего механизм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Разъем для подключения подогревателя газ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, 10. Разъемы для подключения сварочных кабелей («+» и «-»). Разъем «-» с разной ступенью индуктивност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.  Сетевой кабель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27;top:372;width:1278;height:277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731,484" to="2002,4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98;top:2324;width:396;height:46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1006;top:538;width:768;height:107">
                  <v:rect id="shape_0" fillcolor="white" stroked="t" o:allowincell="f" style="position:absolute;left:1006;top:547;width:767;height:9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132,538" to="1132,6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61,557" to="1661,6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97;top:860;width:150;height:162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897;top:860;width:149;height:161;mso-wrap-style:none;v-text-anchor:middle" type="_x0000_t23">
                    <v:fill o:detectmouseclick="t" type="solid" color2="black"/>
                    <v:stroke color="black" weight="7560" joinstyle="miter" endcap="flat"/>
                    <w10:wrap type="none"/>
                  </v:shap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944;top:889;width:55;height:115;mso-wrap-style:none;v-text-anchor:middle;rotation:320" type="_x0000_t4">
                    <v:fill o:detectmouseclick="t" type="solid" color2="black"/>
                    <v:stroke color="black" weight="7560" joinstyle="miter" endcap="flat"/>
                    <w10:wrap type="none"/>
                  </v:shape>
                </v:group>
                <v:group id="shape_0" style="position:absolute;left:1307;top:1423;width:108;height:115"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1307;top:1428;width:107;height:101;mso-wrap-style:none;v-text-anchor:middle" type="_x0000_t183">
                    <v:fill o:detectmouseclick="t" type="solid" color2="black"/>
                    <v:stroke color="black" weight="7560" joinstyle="miter" endcap="flat"/>
                    <w10:wrap type="none"/>
                  </v:shape>
                  <v:oval id="shape_0" stroked="t" o:allowincell="f" style="position:absolute;left:1307;top:1423;width:103;height:114;mso-wrap-style:none;v-text-anchor:middle">
                    <v:fill o:detectmouseclick="t" on="false"/>
                    <v:stroke color="black" weight="7560" joinstyle="miter" endcap="flat"/>
                    <w10:wrap type="none"/>
                  </v:oval>
                </v:group>
                <v:group id="shape_0" style="position:absolute;left:847;top:1888;width:214;height:231">
                  <v:rect id="shape_0" fillcolor="white" stroked="t" o:allowincell="f" style="position:absolute;left:847;top:1888;width:213;height:23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901;top:1944;width:106;height:11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896;top:1981;width:157;height:5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group id="shape_0" style="position:absolute;left:1664;top:2626;width:171;height:185">
                  <v:oval id="shape_0" fillcolor="white" stroked="t" o:allowincell="f" style="position:absolute;left:1664;top:2626;width:170;height:184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1688;top:2670;width:112;height:96;mso-wrap-style:none;v-text-anchor:middle" type="_x0000_t9"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  <v:group id="shape_0" style="position:absolute;left:1313;top:2621;width:170;height:185">
                  <v:oval id="shape_0" fillcolor="white" stroked="t" o:allowincell="f" style="position:absolute;left:1313;top:2621;width:169;height:184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shape id="shape_0" fillcolor="white" stroked="t" o:allowincell="f" style="position:absolute;left:1337;top:2665;width:111;height:96;mso-wrap-style:none;v-text-anchor:middle" type="_x0000_t9"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  <v:rect id="shape_0" fillcolor="white" stroked="t" o:allowincell="f" style="position:absolute;left:2012;top:2900;width:89;height:5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32;top:2905;width:84;height:57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1742;top:3154;width:365;height:561">
                  <v:rect id="shape_0" fillcolor="white" stroked="t" o:allowincell="f" style="position:absolute;left:1742;top:3340;width:126;height:36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980;top:3344;width:126;height:36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881;top:3154;width:83;height:36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800,3335" to="1800,37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43,3349" to="2043,37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27;top:3159;width:366;height:560">
                  <v:rect id="shape_0" fillcolor="white" stroked="t" o:allowincell="f" style="position:absolute;left:627;top:3345;width:126;height:36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66;top:3349;width:126;height:36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66;top:3159;width:84;height:36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85,3340" to="685,37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9,3354" to="929,37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58,3219" to="1876,32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321;top:2956;width:1670;height:775">
                  <v:shape id="shape_0" coordsize="2126,177" path="m2126,0l1977,177l148,177l0,0l2126,0xe" fillcolor="white" stroked="f" o:allowincell="f" style="position:absolute;left:5357;top:3116;width:1597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22,220" path="m2039,211l2034,216l2025,220l196,220l187,220l177,211l28,33l0,0l48,0l2174,0l2222,0l2188,33l2039,211xm2154,4l2174,19l2174,43l48,43l48,19l62,4l211,182l196,196l196,177l2025,177l2025,196l2006,182l2154,4xe" fillcolor="black" stroked="t" o:allowincell="f" style="position:absolute;left:5321;top:3101;width:1669;height:178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907,907" path="m907,456l898,365l874,279l831,202l773,135l711,77l634,39l547,10l504,5l456,0l408,5l365,10l279,39l202,77l135,135l77,202l34,279l10,365l0,408l0,456l0,504l10,547l34,634l77,711l135,778l202,831l279,874l365,898l456,907l547,898l634,874l711,831l773,778l831,711l874,634l898,547l907,456xm552,456l543,495l523,523l495,543l456,552l418,543l384,523l365,495l355,456l365,418l384,389l418,370l456,360l495,370l523,389l543,418l552,456xe" fillcolor="white" stroked="f" o:allowincell="f" style="position:absolute;left:6204;top:2971;width:680;height:73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,101" path="m43,0l43,5l52,96l9,101l0,10l0,15l43,0xe" fillcolor="black" stroked="f" o:allowincell="f" style="position:absolute;left:6864;top:3266;width:38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106" path="m38,0l43,5l67,91l24,106l0,19l4,24l38,0xe" fillcolor="black" stroked="f" o:allowincell="f" style="position:absolute;left:6846;top:3191;width:49;height: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101" path="m34,0l77,77l43,101l0,24l34,0xe" fillcolor="black" stroked="f" o:allowincell="f" style="position:absolute;left:6817;top:3128;width:56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96" path="m33,0l33,5l91,72l57,96l0,29l0,34l33,0xe" fillcolor="black" stroked="f" o:allowincell="f" style="position:absolute;left:6774;top:3069;width:67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96" path="m29,0l34,5l96,62l63,96l0,38l5,43l29,0xe" fillcolor="black" stroked="f" o:allowincell="f" style="position:absolute;left:6727;top:3018;width:71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82" path="m19,0l24,0l101,39l77,82l0,44l5,44l19,0xe" fillcolor="black" stroked="f" o:allowincell="f" style="position:absolute;left:6673;top:2987;width:74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72" path="m9,0l14,0l100,28l86,72l0,43l4,43l9,0xe" fillcolor="black" stroked="f" o:allowincell="f" style="position:absolute;left:6612;top:2964;width:74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48" path="m5,0l48,5l43,48l0,43l5,0xe" fillcolor="black" stroked="f" o:allowincell="f" style="position:absolute;left:6583;top:2961;width:35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8" path="m0,0l5,0l53,5l48,48l0,43l5,43l0,0xe" fillcolor="black" stroked="f" o:allowincell="f" style="position:absolute;left:6547;top:2956;width:38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8" path="m0,5l48,0l53,43l5,48l0,5xe" fillcolor="black" stroked="f" o:allowincell="f" style="position:absolute;left:6510;top:2956;width:38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8" path="m0,5l5,5l48,0l53,43l10,48l15,48l0,5xe" fillcolor="black" stroked="f" o:allowincell="f" style="position:absolute;left:6474;top:2961;width:38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72" path="m0,28l5,28l91,0l106,43l19,72l24,72l0,28xe" fillcolor="black" stroked="f" o:allowincell="f" style="position:absolute;left:6406;top:2964;width:78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82" path="m0,44l0,39l77,0l101,44l24,82l24,77l0,44xe" fillcolor="black" stroked="f" o:allowincell="f" style="position:absolute;left:6348;top:2987;width:74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91" path="m0,62l5,57l72,0l96,33l29,91l34,86l0,62xe" fillcolor="black" stroked="f" o:allowincell="f" style="position:absolute;left:6294;top:3022;width:71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91" path="m0,67l57,0l91,24l33,91l0,67xe" fillcolor="black" stroked="f" o:allowincell="f" style="position:absolute;left:6251;top:3073;width:67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101" path="m0,82l5,77l48,0l81,24l38,101l43,96l0,82xe" fillcolor="black" stroked="f" o:allowincell="f" style="position:absolute;left:6215;top:3128;width:59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101" path="m0,91l0,86l24,0l67,14l43,101l43,96l0,91xe" fillcolor="black" stroked="f" o:allowincell="f" style="position:absolute;left:6197;top:3195;width:49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8" path="m0,43l10,0l53,5l43,48l43,43l0,43xe" fillcolor="black" stroked="f" o:allowincell="f" style="position:absolute;left:6189;top:3270;width:38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189;top:3305;width:31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43,53" path="m0,53l0,48l0,0l43,0l43,48l0,53xe" fillcolor="black" stroked="f" o:allowincell="f" style="position:absolute;left:6189;top:3344;width:31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3" path="m10,53l10,48l0,5l43,0l53,43l53,39l10,53xe" fillcolor="black" stroked="f" o:allowincell="f" style="position:absolute;left:6189;top:3383;width:38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105" path="m29,105l24,100l0,14l43,0l67,86l62,81l29,105xe" fillcolor="black" stroked="f" o:allowincell="f" style="position:absolute;left:6197;top:3415;width:49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101" path="m43,101l0,24l33,0l76,77l43,101xe" fillcolor="black" stroked="f" o:allowincell="f" style="position:absolute;left:6219;top:3481;width:56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96" path="m62,96l57,91l0,24l33,0l91,67l86,62l62,96xe" fillcolor="black" stroked="f" o:allowincell="f" style="position:absolute;left:6251;top:3544;width:67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87" path="m67,87l0,34l24,0l91,53l67,87xe" fillcolor="black" stroked="f" o:allowincell="f" style="position:absolute;left:6298;top:3594;width:67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82" path="m82,82l77,77l0,34l24,0l101,43l96,39l82,82xe" fillcolor="black" stroked="f" o:allowincell="f" style="position:absolute;left:6348;top:3638;width:74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67" path="m91,67l86,67l0,43l14,0l101,24l96,24l91,67xe" fillcolor="black" stroked="f" o:allowincell="f" style="position:absolute;left:6410;top:3669;width:74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52" path="m96,52l91,52l0,43l5,0l96,9l91,9l96,52xe" fillcolor="black" stroked="f" o:allowincell="f" style="position:absolute;left:6478;top:3688;width:71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52" path="m101,43l96,43l5,52l0,9l91,0l87,0l101,43xe" fillcolor="black" stroked="f" o:allowincell="f" style="position:absolute;left:6547;top:3688;width:74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67" path="m105,38l100,43l14,67l0,24l86,0l81,4l105,38xe" fillcolor="black" stroked="f" o:allowincell="f" style="position:absolute;left:6612;top:3669;width:77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77" path="m101,34l24,77l0,43l77,0l101,34xe" fillcolor="black" stroked="f" o:allowincell="f" style="position:absolute;left:6673;top:3638;width:74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87" path="m91,29l86,34l24,87l0,53l62,0l58,5l91,29xe" fillcolor="black" stroked="f" o:allowincell="f" style="position:absolute;left:6731;top:3594;width:67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91" path="m91,24l33,91l0,67l57,0l91,24xe" fillcolor="black" stroked="f" o:allowincell="f" style="position:absolute;left:6774;top:3544;width:67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101" path="m82,19l77,24l34,101l0,77l43,0l39,5l82,19xe" fillcolor="black" stroked="f" o:allowincell="f" style="position:absolute;left:6817;top:3481;width:60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100" path="m67,9l67,14l43,100l0,86l24,0l24,4l67,9xe" fillcolor="black" stroked="f" o:allowincell="f" style="position:absolute;left:6846;top:3415;width:49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96" path="m52,0l52,5l43,96l0,91l9,0l9,5l52,0xe" fillcolor="black" stroked="f" o:allowincell="f" style="position:absolute;left:6864;top:3344;width:38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8" path="m5,34l0,39l10,0l53,15l44,53l39,58l5,34xe" fillcolor="black" stroked="f" o:allowincell="f" style="position:absolute;left:6597;top:3340;width:38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8" path="m5,24l0,29l19,0l53,24l34,53l29,58l5,24xe" fillcolor="black" stroked="f" o:allowincell="f" style="position:absolute;left:6586;top:3368;width:38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8" path="m5,14l0,19l29,0l53,34l24,53l19,58l5,14xe" fillcolor="black" stroked="f" o:allowincell="f" style="position:absolute;left:6568;top:3387;width:38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3" path="m15,10l0,10l39,0l53,44l15,53l0,53l15,10xe" fillcolor="black" stroked="f" o:allowincell="f" style="position:absolute;left:6543;top:3399;width:38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3" path="m24,5l19,0l58,10l43,53l5,44l0,39l24,5xe" fillcolor="black" stroked="f" o:allowincell="f" style="position:absolute;left:6510;top:3399;width:42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3" path="m33,5l29,0l62,19l38,53l5,34l0,29l33,5xe" fillcolor="black" stroked="f" o:allowincell="f" style="position:absolute;left:6482;top:3387;width:45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53" path="m43,5l38,0l57,29l24,53l5,24l0,19l43,5xe" fillcolor="black" stroked="f" o:allowincell="f" style="position:absolute;left:6464;top:3368;width:41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3" path="m43,15l43,0l53,39l10,53l0,15l0,0l43,15xe" fillcolor="black" stroked="f" o:allowincell="f" style="position:absolute;left:6456;top:3340;width:38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8" path="m48,24l53,19l43,58l0,43l10,5l15,0l48,24xe" fillcolor="black" stroked="f" o:allowincell="f" style="position:absolute;left:6456;top:3305;width:38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57" path="m48,33l52,28l33,57l0,33l19,4l24,0l48,33xe" fillcolor="black" stroked="f" o:allowincell="f" style="position:absolute;left:6468;top:3278;width:38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57" path="m52,43l57,38l24,57l0,24l33,4l38,0l52,43xe" fillcolor="black" stroked="f" o:allowincell="f" style="position:absolute;left:6486;top:3258;width:41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3" path="m38,43l53,43l14,53l0,10l38,0l53,0l38,43xe" fillcolor="black" stroked="f" o:allowincell="f" style="position:absolute;left:6514;top:3250;width:38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3" path="m34,48l39,53l0,43l15,0l53,10l58,14l34,48xe" fillcolor="black" stroked="f" o:allowincell="f" style="position:absolute;left:6543;top:3250;width:42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3" path="m24,48l29,53l0,34l24,0l53,20l58,24l24,48xe" fillcolor="black" stroked="f" o:allowincell="f" style="position:absolute;left:6568;top:3261;width:42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3" path="m14,48l19,53l0,24l34,0l53,29l58,34l14,48xe" fillcolor="black" stroked="f" o:allowincell="f" style="position:absolute;left:6586;top:3281;width:42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3" path="m10,38l10,53l0,14l44,0l53,38l53,53l10,38xe" fillcolor="black" stroked="f" o:allowincell="f" style="position:absolute;left:6597;top:3309;width:38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9,278" path="m279,278l264,278l255,278l240,273l226,273l211,269l197,264l183,259l173,254l159,249l149,245l135,240l125,230l111,221l101,216l91,206l82,197l72,187l63,177l58,168l48,158l39,144l34,134l29,120l24,110l19,96l15,86l10,72l5,57l5,43l0,29l0,14l0,0l43,0l43,14l43,24l48,38l48,48l53,62l53,72l58,81l63,91l67,101l72,110l77,125l82,129l91,139l96,149l106,158l111,168l120,173l130,182l139,187l149,197l159,201l168,206l178,211l187,216l197,221l211,225l221,225l231,230l245,230l255,235l269,235l279,235l279,278xe" fillcolor="black" stroked="f" o:allowincell="f" style="position:absolute;left:6330;top:3352;width:208;height:2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3,278" path="m283,0l283,14l283,29l278,43l278,57l273,72l268,86l264,96l259,110l254,120l249,134l244,144l235,158l225,168l220,177l211,187l201,197l192,206l182,216l172,221l158,230l148,240l134,245l124,249l110,254l100,259l86,264l72,269l57,273l43,273l28,278l19,278l0,278l0,235l14,235l28,235l38,230l52,230l62,225l72,225l86,221l96,216l105,211l115,206l124,201l134,197l144,187l153,182l163,173l172,168l177,158l187,149l192,139l201,129l206,125l211,110l216,101l220,91l225,81l230,72l230,62l235,48l235,38l240,24l240,14l240,0l283,0xe" fillcolor="black" stroked="f" o:allowincell="f" style="position:absolute;left:6540;top:3352;width:211;height:2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3,279" path="m0,0l19,0l28,0l43,5l57,5l72,10l86,15l100,20l110,24l124,29l134,34l148,39l158,48l172,58l182,63l192,72l201,82l211,92l220,101l225,111l235,125l244,135l249,149l254,159l259,173l264,183l268,197l273,212l278,226l278,240l283,255l283,264l283,279l240,279l240,269l240,255l235,245l235,231l230,221l230,212l225,197l220,188l216,178l211,168l206,159l201,149l192,140l187,130l177,120l172,111l163,106l153,96l144,92l134,82l124,77l115,72l105,68l96,63l86,58l72,53l62,53l52,48l38,48l28,44l14,44l0,44l0,0xe" fillcolor="black" stroked="f" o:allowincell="f" style="position:absolute;left:6540;top:3124;width:211;height:2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9,279" path="m0,279l0,264l0,255l5,240l5,226l10,212l15,197l19,183l24,173l29,159l34,149l39,135l48,125l58,111l63,101l72,92l82,82l91,72l101,63l111,58l125,48l135,39l149,34l159,29l173,24l183,20l197,15l211,10l226,5l240,5l255,0l264,0l279,0l279,44l269,44l255,44l245,48l231,48l221,53l211,53l197,58l187,63l178,68l168,72l159,77l149,82l139,92l130,96l120,106l111,111l106,120l96,130l91,140l82,149l77,159l72,168l67,178l63,188l58,197l53,212l53,221l48,231l48,245l43,255l43,269l43,279l0,279xe" fillcolor="black" stroked="f" o:allowincell="f" style="position:absolute;left:6330;top:3124;width:208;height:2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969;top:797;width:370;height:289">
                  <v:shape id="shape_0" coordsize="461,288" path="m0,29l5,0l58,5l106,5l125,9l144,14l187,29l183,43l183,29l197,29l207,24l211,24l221,29l226,33l235,38l250,48l269,62l293,81l327,105l360,134l365,139l418,196l418,201l442,240l442,244l461,278l432,288l413,249l427,244l418,254l394,211l408,206l399,216l341,153l351,144l346,158l312,129l279,105l255,86l235,72l221,62l211,57l221,43l216,57l207,53l207,38l211,53l202,57l183,57l178,57l139,43l120,38l106,33l53,33l0,29xe" fillcolor="black" stroked="t" o:allowincell="f" style="position:absolute;left:5993;top:797;width:345;height:233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coordsize="456,297" path="m0,28l5,0l33,4l57,4l105,4l105,19l101,4l125,4l129,4l149,9l153,9l187,23l182,38l182,23l177,23l197,19l211,19l216,19l230,19l235,23l240,28l254,38l269,52l293,71l331,95l336,100l365,134l417,201l441,249l456,292l427,297l413,254l393,211l408,206l393,215l341,148l312,115l321,110l317,119l278,95l254,76l240,62l225,52l221,47l225,33l225,47l211,47l211,33l216,47l201,47l182,52l177,52l139,33l149,23l144,38l125,33l125,19l129,33l105,33l53,33l29,33l0,28xe" fillcolor="black" stroked="t" o:allowincell="f" style="position:absolute;left:5969;top:840;width:336;height:240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coordsize="67,82" path="m43,0l67,10l24,82l0,72l43,0xe" fillcolor="black" stroked="t" o:allowincell="f" style="position:absolute;left:6285;top:1019;width:49;height:6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</v:group>
                <v:group id="shape_0" style="position:absolute;left:3779;top:3105;width:442;height:568">
                  <v:shape id="shape_0" coordsize="456,456" path="m456,226l452,183l437,140l418,101l389,68l356,39l317,20l274,5l226,0l178,5l140,20l101,39l68,68l39,101l20,140l5,183l0,226l5,274l20,317l39,356l68,389l101,418l140,437l178,452l226,456l274,452l317,437l356,418l389,389l418,356l437,317l452,274l456,226xm284,226l279,250l269,269l250,279l226,284l207,279l188,269l178,250l173,226l178,207l188,188l207,178l226,173l250,178l269,188l279,207l284,226xe" fillcolor="white" stroked="f" o:allowincell="f" style="position:absolute;left:3797;top:3281;width:342;height:3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3" path="m43,0l43,5l48,48l4,53l0,10l0,14l43,0xe" fillcolor="black" stroked="f" o:allowincell="f" style="position:absolute;left:4119;top:3426;width:35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62" path="m43,0l43,5l58,48l15,62l0,19l0,24l43,0xe" fillcolor="black" stroked="f" o:allowincell="f" style="position:absolute;left:4108;top:3387;width:42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2" path="m38,0l43,0l62,38l19,62l0,24l5,24l38,0xe" fillcolor="black" stroked="f" o:allowincell="f" style="position:absolute;left:4093;top:3356;width:45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3" path="m29,0l34,5l62,39l29,63l0,29l5,34l29,0xe" fillcolor="black" stroked="f" o:allowincell="f" style="position:absolute;left:4075;top:3325;width:4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67" path="m24,0l24,4l58,33l34,67l0,38l0,43l24,0xe" fillcolor="black" stroked="f" o:allowincell="f" style="position:absolute;left:4053;top:3298;width:42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3" path="m19,0l24,0l62,20l38,63l0,44l5,44l19,0xe" fillcolor="black" stroked="f" o:allowincell="f" style="position:absolute;left:4025;top:3281;width:4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8" path="m10,0l15,0l58,14l44,58l0,43l5,43l10,0xe" fillcolor="black" stroked="f" o:allowincell="f" style="position:absolute;left:3995;top:3270;width:42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8" path="m0,0l5,0l53,5l48,48l0,43l5,43l0,0xe" fillcolor="black" stroked="f" o:allowincell="f" style="position:absolute;left:3963;top:3266;width:38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48" path="m0,5l5,5l53,0l58,43l10,48l15,48l0,5xe" fillcolor="black" stroked="f" o:allowincell="f" style="position:absolute;left:3923;top:3266;width:42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8" path="m0,14l5,14l43,0l58,43l19,58l24,58l0,14xe" fillcolor="black" stroked="f" o:allowincell="f" style="position:absolute;left:3891;top:3270;width:42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3" path="m0,24l0,20l38,0l62,44l24,63l24,58l0,24xe" fillcolor="black" stroked="f" o:allowincell="f" style="position:absolute;left:3862;top:3281;width:4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63" path="m0,34l5,29l39,0l63,34l29,63l34,58l0,34xe" fillcolor="black" stroked="f" o:allowincell="f" style="position:absolute;left:3833;top:3301;width:46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58" path="m0,34l5,34l33,0l67,24l38,58l43,58l0,34xe" fillcolor="black" stroked="f" o:allowincell="f" style="position:absolute;left:3808;top:3329;width:49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2" path="m0,43l0,38l19,0l62,24l43,62l43,57l0,43xe" fillcolor="black" stroked="f" o:allowincell="f" style="position:absolute;left:3794;top:3356;width:45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7" path="m0,48l0,43l15,0l58,14l43,57l43,53l0,48xe" fillcolor="black" stroked="f" o:allowincell="f" style="position:absolute;left:3782;top:3391;width:42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48" path="m0,48l0,43l5,0l48,5l44,48l44,43l0,48xe" fillcolor="black" stroked="f" o:allowincell="f" style="position:absolute;left:3779;top:3431;width:35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58" path="m5,58l5,53l0,5l44,0l48,48l48,43l5,58xe" fillcolor="black" stroked="f" o:allowincell="f" style="position:absolute;left:3779;top:3466;width:35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63" path="m15,63l15,58l0,15l43,0l58,43l58,39l15,63xe" fillcolor="black" stroked="f" o:allowincell="f" style="position:absolute;left:3782;top:3501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2" path="m24,62l19,62l0,24l43,0l62,38l57,38l24,62xe" fillcolor="black" stroked="f" o:allowincell="f" style="position:absolute;left:3794;top:3532;width:45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2" path="m33,62l28,58l0,24l33,0l62,34l57,29l33,62xe" fillcolor="black" stroked="f" o:allowincell="f" style="position:absolute;left:3812;top:3563;width:45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67" path="m34,67l34,62l0,33l24,0l58,29l58,24l34,67xe" fillcolor="black" stroked="f" o:allowincell="f" style="position:absolute;left:3836;top:3587;width:42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2" path="m43,62l38,62l0,43l24,0l62,19l57,19l43,62xe" fillcolor="black" stroked="f" o:allowincell="f" style="position:absolute;left:3862;top:3607;width:45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8" path="m43,58l38,58l0,43l14,0l53,14l48,14l43,58xe" fillcolor="black" stroked="f" o:allowincell="f" style="position:absolute;left:3894;top:3622;width:38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8" path="m53,48l48,48l0,44l5,0l53,5l48,5l53,48xe" fillcolor="black" stroked="f" o:allowincell="f" style="position:absolute;left:3927;top:3634;width:38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48" path="m58,44l53,44l5,48l0,5l48,0l43,0l58,44xe" fillcolor="black" stroked="f" o:allowincell="f" style="position:absolute;left:3963;top:3634;width:42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58" path="m63,43l58,43l15,58l0,14l44,0l39,0l63,43xe" fillcolor="black" stroked="f" o:allowincell="f" style="position:absolute;left:3995;top:3622;width:4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2" path="m62,38l62,43l24,62l0,19l38,0l38,5l62,38xe" fillcolor="black" stroked="f" o:allowincell="f" style="position:absolute;left:4025;top:3607;width:45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62" path="m63,29l58,33l24,62l0,29l34,0l29,5l63,29xe" fillcolor="black" stroked="f" o:allowincell="f" style="position:absolute;left:4053;top:3587;width:46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58" path="m67,24l62,24l34,58l0,34l29,0l24,0l67,24xe" fillcolor="black" stroked="f" o:allowincell="f" style="position:absolute;left:4075;top:3563;width:49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2" path="m62,19l62,24l43,62l0,38l19,0l19,4l62,19xe" fillcolor="black" stroked="f" o:allowincell="f" style="position:absolute;left:4093;top:3532;width:45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8" path="m58,10l58,15l43,58l0,43l15,0l15,5l58,10xe" fillcolor="black" stroked="f" o:allowincell="f" style="position:absolute;left:4108;top:3501;width:42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53" path="m48,0l48,5l43,53l0,48l4,0l4,5l48,0xe" fillcolor="black" stroked="f" o:allowincell="f" style="position:absolute;left:4119;top:3466;width:35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38" path="m0,14l0,24l5,0l48,5l43,29l43,38l0,14xe" fillcolor="black" stroked="f" o:allowincell="f" style="position:absolute;left:3989;top:3466;width:35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3" path="m10,10l0,20l10,0l53,24l43,44l34,53l10,10xe" fillcolor="black" stroked="f" o:allowincell="f" style="position:absolute;left:3981;top:3477;width:38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53" path="m9,10l0,10l19,0l43,43l24,53l14,53l9,10xe" fillcolor="black" stroked="f" o:allowincell="f" style="position:absolute;left:3974;top:3485;width:31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48" path="m15,4l5,4l29,0l34,43l10,48l0,48l15,4xe" fillcolor="black" stroked="f" o:allowincell="f" style="position:absolute;left:3959;top:3493;width:24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48" path="m24,0l20,0l39,4l24,48l5,43l0,43l24,0xe" fillcolor="black" stroked="f" o:allowincell="f" style="position:absolute;left:3941;top:3493;width:28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53" path="m43,10l33,0l52,10l28,53l9,43l0,34l43,10xe" fillcolor="black" stroked="f" o:allowincell="f" style="position:absolute;left:3920;top:3485;width:38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4" path="m43,10l43,0l53,20l10,44l0,24l0,15l43,10xe" fillcolor="black" stroked="f" o:allowincell="f" style="position:absolute;left:3913;top:3477;width:3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34" path="m43,15l43,5l48,29l5,34l0,10l0,0l43,15xe" fillcolor="black" stroked="f" o:allowincell="f" style="position:absolute;left:3909;top:3462;width:35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39" path="m48,24l48,19l43,39l0,24l5,5l5,0l48,24xe" fillcolor="black" stroked="f" o:allowincell="f" style="position:absolute;left:3909;top:3442;width:3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3" path="m43,44l53,34l43,53l0,29l10,10l19,0l43,44xe" fillcolor="black" stroked="f" o:allowincell="f" style="position:absolute;left:3913;top:3418;width:38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53" path="m39,43l43,43l24,53l0,9l19,0l24,0l39,43xe" fillcolor="black" stroked="f" o:allowincell="f" style="position:absolute;left:3927;top:3411;width:31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48" path="m24,43l34,43l15,48l0,5l19,0l29,0l24,43xe" fillcolor="black" stroked="f" o:allowincell="f" style="position:absolute;left:3945;top:3407;width:24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48" path="m15,48l24,48l0,43l5,0l29,5l39,5l15,48xe" fillcolor="black" stroked="f" o:allowincell="f" style="position:absolute;left:3963;top:3407;width:28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53" path="m9,43l19,53l0,43l24,0l43,9l52,19l9,43xe" fillcolor="black" stroked="f" o:allowincell="f" style="position:absolute;left:3974;top:3411;width:38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3" path="m10,38l10,43l0,24l43,0l53,19l53,24l10,38xe" fillcolor="black" stroked="f" o:allowincell="f" style="position:absolute;left:3981;top:3426;width:3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34" path="m5,24l5,34l0,14l43,0l48,19l48,29l5,24xe" fillcolor="black" stroked="f" o:allowincell="f" style="position:absolute;left:3989;top:3446;width:35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35" path="m139,135l130,135l125,135l115,135l110,135l101,135l96,130l91,130l82,125l77,125l72,120l67,120l62,116l53,111l48,106l43,101l38,96l34,92l29,87l24,82l24,77l19,72l14,68l10,63l10,58l5,48l5,44l0,39l0,29l0,24l0,15l0,10l0,0l24,0l29,10l29,15l29,20l29,24l29,29l34,34l34,39l34,44l38,48l38,53l43,58l43,63l48,68l53,72l58,72l58,77l62,82l67,82l72,87l77,92l82,92l86,96l91,96l96,101l101,101l106,106l110,106l115,106l120,106l125,106l130,106l139,106l139,135xe" fillcolor="black" stroked="f" o:allowincell="f" style="position:absolute;left:3858;top:3477;width:103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35" path="m139,0l139,10l139,15l139,24l139,29l139,39l135,44l135,48l130,58l130,63l125,68l120,72l115,77l111,82l111,87l106,92l101,96l96,101l91,106l82,111l77,116l72,120l67,120l58,125l53,125l48,130l39,130l34,135l29,135l19,135l15,135l5,135l0,135l0,106l5,106l10,106l15,106l19,106l29,106l34,106l39,101l43,101l48,96l53,96l58,92l63,92l67,87l72,82l77,82l82,77l82,72l87,68l91,68l91,63l96,58l101,53l101,48l106,44l106,39l106,34l111,29l111,24l111,20l111,15l111,10l115,0l139,0xe" fillcolor="black" stroked="f" o:allowincell="f" style="position:absolute;left:3963;top:3477;width:103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39" path="m0,0l5,5l15,5l19,5l29,5l34,5l39,10l48,10l53,15l58,15l67,19l72,24l77,24l82,29l91,34l96,39l101,43l106,48l111,53l115,58l115,63l120,67l125,72l130,82l130,87l135,91l135,101l139,106l139,111l139,120l139,125l139,135l139,139l115,139l111,135l111,130l111,125l111,120l111,115l106,106l106,101l106,96l101,91l101,87l96,82l91,77l87,72l82,67l82,63l77,58l72,58l67,53l63,48l58,48l53,43l48,43l43,39l39,39l34,34l29,34l19,34l15,34l10,34l5,34l0,29l0,0xe" fillcolor="black" stroked="f" o:allowincell="f" style="position:absolute;left:3963;top:3364;width:103;height:1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39" path="m0,139l0,135l0,125l0,120l0,111l0,106l5,101l5,91l10,87l10,82l14,72l19,67l24,63l24,58l29,53l34,48l38,43l43,39l48,34l53,29l58,24l67,24l72,19l77,15l82,15l91,10l96,10l101,5l110,5l115,5l125,5l130,5l139,0l139,29l130,34l125,34l120,34l115,34l110,34l106,34l101,39l96,39l91,43l86,43l82,48l77,48l72,53l67,58l62,58l58,63l58,67l53,72l48,72l43,77l43,82l38,87l38,91l34,96l34,101l34,106l29,115l29,120l29,125l29,130l29,135l24,139l0,139xe" fillcolor="black" stroked="f" o:allowincell="f" style="position:absolute;left:3858;top:3363;width:103;height:1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1,471" path="m197,471l197,428l312,428l312,447l292,447l297,432l288,447l288,24l312,24l297,39l312,48l144,44l144,20l158,34l33,216l0,192l125,10l129,5l144,0l312,5l326,10l331,24l331,447l326,461l312,471l197,471xe" fillcolor="black" stroked="t" o:allowincell="f" style="position:absolute;left:3971;top:3105;width:248;height:382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</v:group>
                <v:group id="shape_0" style="position:absolute;left:3682;top:308;width:2673;height:2813">
                  <v:shape id="shape_0" coordsize="43,3427" path="m19,0l43,24l43,3427l0,3427l0,24l19,43l19,0l43,0l43,24l19,0xe" fillcolor="black" stroked="f" o:allowincell="f" style="position:absolute;left:5966;top:308;width:31;height:27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60,43" path="m0,24l24,0l2860,0l2860,43l24,43l43,24l0,24l0,0l24,0l0,24xe" fillcolor="black" stroked="f" o:allowincell="f" style="position:absolute;left:3830;top:308;width:2149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427" path="m24,3427l0,3403l0,0l43,0l43,3403l24,3383l24,3427l0,3427l0,3403l24,3427xe" fillcolor="black" stroked="f" o:allowincell="f" style="position:absolute;left:3830;top:327;width:31;height:27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60,44" path="m2860,20l2836,44l0,44l0,0l2836,0l2817,20l2860,20l2860,44l2836,44l2860,20xe" fillcolor="black" stroked="f" o:allowincell="f" style="position:absolute;left:3848;top:3085;width:2149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164" path="m312,154l269,154l269,24l293,24l293,44l279,34l293,48l24,48l24,24l43,24l39,34l43,24l43,164l0,164l0,24l5,24l10,10l24,0l293,0l307,10l312,24l312,154xe" fillcolor="black" stroked="t" o:allowincell="f" style="position:absolute;left:5991;top:490;width:233;height:13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15,302" path="m115,149l110,91l96,43l86,24l76,14l67,5l57,0l43,5l33,14l24,24l14,43l5,91l0,149l5,211l14,259l24,278l33,293l43,298l57,302l67,298l76,293l86,278l96,259l110,211l115,149xm86,149l81,182l76,206l67,226l57,230l48,226l38,206l29,182l29,149l29,125l38,101l48,82l57,77l67,82l76,101l81,125l86,149xe" fillcolor="white" stroked="f" o:allowincell="f" style="position:absolute;left:6269;top:479;width:85;height:2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302" path="m115,149l110,91l96,43l86,24l76,14l67,5l57,0l43,5l33,14l24,24l14,43l5,91l0,149l5,211l14,259l24,278l33,293l43,298l57,302l67,298l76,293l86,278l96,259l110,211l115,149e" stroked="t" o:allowincell="f" style="position:absolute;left:6269;top:479;width:85;height:2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3" path="m57,72l52,105l47,129l38,149l28,153l19,149l9,129l0,105l0,72l0,48l9,24l19,5l28,0l38,5l47,24l52,48l57,72e" stroked="t" o:allowincell="f" style="position:absolute;left:6291;top:542;width:41;height:1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f" o:allowincell="f" style="position:absolute;left:6291;top:627;width:27;height:17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6291;top:627;width:27;height:17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6215;top:557;width:96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6215;top:557;width:96;height:26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5995;top:1058;width:42;height:48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3732;top:1932;width:99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,91" path="m14,0l24,15l24,91l0,91l0,15l14,24l14,0l24,0l24,15l14,0xe" fillcolor="black" stroked="f" o:allowincell="f" style="position:absolute;left:3822;top:1920;width:17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24" path="m0,15l14,0l148,0l148,24l14,24l24,15l0,15l0,0l14,0l0,15xe" fillcolor="black" stroked="f" o:allowincell="f" style="position:absolute;left:3721;top:1920;width:110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86" path="m14,86l0,76l0,0l24,0l24,76l14,62l14,86l0,86l0,76l14,86xe" fillcolor="black" stroked="f" o:allowincell="f" style="position:absolute;left:3721;top:1932;width:17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,24" path="m144,14l134,24l0,24l0,0l134,0l120,14l144,14l144,24l134,24l144,14xe" fillcolor="black" stroked="f" o:allowincell="f" style="position:absolute;left:3732;top:1982;width:107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808;top:1854;width:31;height:2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3772;top:2221;width:67;height:1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8,240" path="m14,0l28,10l28,240l0,240l0,10l14,24l14,0l28,0l28,10l14,0xe" fillcolor="black" stroked="f" o:allowincell="f" style="position:absolute;left:3830;top:2212;width:20;height:1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24" path="m0,10l15,0l106,0l106,24l15,24l29,10l0,10l0,0l15,0l0,10xe" fillcolor="black" stroked="f" o:allowincell="f" style="position:absolute;left:3760;top:2212;width:78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245" path="m15,245l0,230l0,0l29,0l29,230l15,216l15,245l0,245l0,230l15,245xe" fillcolor="black" stroked="f" o:allowincell="f" style="position:absolute;left:3760;top:2221;width:20;height:1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29" path="m105,14l91,29l0,29l0,0l91,0l77,14l105,14l105,29l91,29l105,14xe" fillcolor="black" stroked="f" o:allowincell="f" style="position:absolute;left:3772;top:2397;width:7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8,268" path="m10,211l0,206l0,196l0,81l0,72l10,67l149,9l168,0l168,24l168,249l168,268l149,264l10,211xm154,235l154,249l140,249l140,24l154,24l159,38l20,96l15,81l29,81l29,196l15,196l15,182l154,235xe" fillcolor="black" stroked="t" o:allowincell="f" style="position:absolute;left:3708;top:1310;width:125;height:137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39,283" path="m139,283l0,211l0,72l139,0l139,283xe" fillcolor="white" stroked="t" o:allowincell="f" style="position:absolute;left:3762;top:796;width:80;height:5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5,101" path="m0,101l0,67l91,67l91,87l77,87l81,82l86,77l91,67l77,87l77,19l91,19l91,34l86,29l81,24l77,19l91,34l5,34l5,10l91,0l96,10l101,15l105,19l105,87l101,91l96,96l91,101l0,101xe" fillcolor="black" stroked="t" o:allowincell="f" style="position:absolute;left:3682;top:436;width:77;height:8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rect id="shape_0" fillcolor="black" stroked="t" o:allowincell="f" style="position:absolute;left:3682;top:428;width:161;height:2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82;top:510;width:161;height:2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683;top:2270;width:171;height:185">
                  <v:oval id="shape_0" fillcolor="white" stroked="t" o:allowincell="f" style="position:absolute;left:1683;top:2270;width:170;height:184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shape id="shape_0" fillcolor="white" stroked="t" o:allowincell="f" style="position:absolute;left:1707;top:2314;width:112;height:96;mso-wrap-style:none;v-text-anchor:middle" type="_x0000_t9"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  <v:group id="shape_0" style="position:absolute;left:1691;top:1910;width:205;height:181">
                  <v:rect id="shape_0" fillcolor="white" stroked="t" o:allowincell="f" style="position:absolute;left:1692;top:1910;width:204;height:180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1744;top:1956;width:102;height:90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1715;top:2000;width:151;height:41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group id="shape_0" style="position:absolute;left:1483;top:1458;width:163;height:63">
                  <v:roundrect id="shape_0" fillcolor="white" stroked="t" o:allowincell="f" style="position:absolute;left:1483;top:1458;width:162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1502;top:1472;width:26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02;top:1472;width:26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791;top:1026;width:81;height:69">
                  <v:shape id="shape_0" fillcolor="white" stroked="t" o:allowincell="f" style="position:absolute;left:1791;top:1026;width:56;height:68;mso-wrap-style:none;v-text-anchor:middle" type="_x0000_t23"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fillcolor="white" stroked="t" o:allowincell="f" style="position:absolute;left:1815;top:1055;width:55;height:1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1745;top:1403;width:149;height:162">
                  <v:roundrect id="shape_0" fillcolor="white" stroked="t" o:allowincell="f" style="position:absolute;left:1745;top:1403;width:148;height:1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1776;top:1437;width:84;height: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63;top:1422;width:12;height:1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763;top:1525;width:12;height:1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858;top:1422;width:12;height:1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862;top:1530;width:12;height:1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line id="shape_0" from="405,2010" to="945,24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02,2440" to="405,244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8,1242" to="390,124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0,792" to="372,7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9,313" to="381,3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232,713" to="2434,7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232,1139" to="2434,11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229,1834" to="2430,18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238,2143" to="2439,21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232,2416" to="2434,241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300,3174" to="2503,317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47;top:1423;width:105;height:112">
                  <v:oval id="shape_0" fillcolor="white" stroked="t" o:allowincell="f" style="position:absolute;left:847;top:1423;width:104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869;top:1444;width:63;height:68;mso-wrap-style:none;v-text-anchor:middle" type="_x0000_t10"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group id="shape_0" style="position:absolute;left:1064;top:1428;width:104;height:112">
                  <v:oval id="shape_0" fillcolor="white" stroked="t" o:allowincell="f" style="position:absolute;left:1064;top:1428;width:103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086;top:1449;width:63;height:68;mso-wrap-style:none;v-text-anchor:middle" type="_x0000_t10"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line id="shape_0" from="369,1233" to="1104,1442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69,791" to="1370,1479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73,302" to="959,908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818,713" to="2241,10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22,1144" to="2219,146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47,1487" to="2232,1838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853,2015" to="2245,2146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786,2352" to="2223,2415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758,2723" to="2298,3167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408,2747" to="2309,3177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21;top:2167;width:143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968;width:144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517;width:144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;top:44;width:143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450;width:144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875;width:144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569;width:144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2;top:1877;width:144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8;top:2167;width:269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8;top:2905;width:340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9,2712" to="1618,27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20,2359" to="1609,23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65,2311" to="1565,24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12,646" to="6707,9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698,650" to="6900,6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634;top:353;width:310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ы управления и индикации</w:t>
      </w:r>
    </w:p>
    <w:p>
      <w:pPr>
        <w:pStyle w:val="Normal"/>
        <w:ind w:left="567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4"/>
        </w:numPr>
        <w:rPr>
          <w:sz w:val="20"/>
        </w:rPr>
      </w:pPr>
      <w:r>
        <w:rPr>
          <w:sz w:val="20"/>
        </w:rPr>
        <w:t>Исключите любую возможность воспламенения. Пламя может возникнуть от разлетающихся искр, от раскаленных деталей или от горячего шлака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>Возможны помехи, вызванные электрическими и электромагнитными полями, создаваемыми сварочным аппаратом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426" w:hanging="360"/>
        <w:rPr>
          <w:sz w:val="20"/>
        </w:rPr>
      </w:pPr>
      <w:r>
        <w:rPr>
          <w:sz w:val="20"/>
        </w:rPr>
        <w:t>Выпрямитель не должен использоваться в жилом помещении, т.к. могут возникнуть проблемы электромагнитной совместимости;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426" w:hanging="360"/>
        <w:rPr>
          <w:sz w:val="20"/>
        </w:rPr>
      </w:pPr>
      <w:r>
        <w:rPr>
          <w:sz w:val="20"/>
        </w:rPr>
        <w:t>Возможно неправильное функционирование электронных устройств (например, компьютеров, устройств ЧПУ), находящихся рядом с местом сварки!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426" w:hanging="360"/>
        <w:rPr>
          <w:sz w:val="20"/>
        </w:rPr>
      </w:pPr>
      <w:r>
        <w:rPr>
          <w:sz w:val="20"/>
        </w:rPr>
        <w:t>Возможно возникновение помех в других линиях сетевого питания, управляющих линиях, сигнальных и телекоммуникационных линиях, расположенных сверху, снизу или сбоку от выпрямителя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>Электромагнитные помехи должны быть уменьшены до уровня, не мешающего функционированию других устройств.</w:t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>Возможные мероприятия для снижения уровня электромагнитных помех:</w:t>
      </w:r>
    </w:p>
    <w:p>
      <w:pPr>
        <w:pStyle w:val="3"/>
        <w:numPr>
          <w:ilvl w:val="0"/>
          <w:numId w:val="5"/>
        </w:numPr>
        <w:tabs>
          <w:tab w:val="clear" w:pos="708"/>
        </w:tabs>
        <w:ind w:left="426" w:hanging="360"/>
        <w:rPr>
          <w:sz w:val="20"/>
        </w:rPr>
      </w:pPr>
      <w:r>
        <w:rPr>
          <w:sz w:val="20"/>
        </w:rPr>
        <w:t>Необходимо регулярно проводить техническое обслуживание выпрямителя;</w:t>
      </w:r>
    </w:p>
    <w:p>
      <w:pPr>
        <w:pStyle w:val="3"/>
        <w:numPr>
          <w:ilvl w:val="0"/>
          <w:numId w:val="5"/>
        </w:numPr>
        <w:tabs>
          <w:tab w:val="clear" w:pos="708"/>
        </w:tabs>
        <w:ind w:left="426" w:hanging="360"/>
        <w:rPr>
          <w:sz w:val="20"/>
        </w:rPr>
      </w:pPr>
      <w:r>
        <w:rPr>
          <w:sz w:val="20"/>
        </w:rPr>
        <w:t xml:space="preserve">Сварочные кабели должны иметь минимально возможную длину и располагаться вплотную друг с другом на полу или поблизости от пола. </w:t>
      </w:r>
    </w:p>
    <w:p>
      <w:pPr>
        <w:pStyle w:val="3"/>
        <w:ind w:left="66" w:hanging="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   </w:t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>Транспортировка и установка</w:t>
      </w:r>
    </w:p>
    <w:p>
      <w:pPr>
        <w:pStyle w:val="3"/>
        <w:numPr>
          <w:ilvl w:val="0"/>
          <w:numId w:val="10"/>
        </w:numPr>
        <w:tabs>
          <w:tab w:val="clear" w:pos="708"/>
        </w:tabs>
        <w:ind w:left="426" w:hanging="360"/>
        <w:jc w:val="left"/>
        <w:rPr>
          <w:sz w:val="20"/>
        </w:rPr>
      </w:pPr>
      <w:r>
        <w:rPr>
          <w:sz w:val="20"/>
        </w:rPr>
        <w:t>Выпрямитель разрешается транспортировать и эксплуатировать только в вертикальном положении!</w:t>
      </w:r>
    </w:p>
    <w:p>
      <w:pPr>
        <w:pStyle w:val="3"/>
        <w:numPr>
          <w:ilvl w:val="0"/>
          <w:numId w:val="10"/>
        </w:numPr>
        <w:tabs>
          <w:tab w:val="clear" w:pos="708"/>
        </w:tabs>
        <w:ind w:left="426" w:hanging="360"/>
        <w:rPr>
          <w:sz w:val="20"/>
        </w:rPr>
      </w:pPr>
      <w:r>
        <w:rPr>
          <w:sz w:val="20"/>
        </w:rPr>
        <w:t>Перед переносом на новое место необходимо отключить выпрямитель от питающей сети.</w:t>
      </w:r>
    </w:p>
    <w:p>
      <w:pPr>
        <w:pStyle w:val="3"/>
        <w:numPr>
          <w:ilvl w:val="0"/>
          <w:numId w:val="10"/>
        </w:numPr>
        <w:tabs>
          <w:tab w:val="clear" w:pos="708"/>
        </w:tabs>
        <w:ind w:left="426" w:hanging="360"/>
        <w:rPr>
          <w:b/>
          <w:b/>
          <w:sz w:val="20"/>
        </w:rPr>
      </w:pPr>
      <w:r>
        <w:rPr>
          <w:sz w:val="20"/>
        </w:rPr>
        <w:t>После транспортировки провести проверку на отсутствие повреждений, крепление блоков и пр.</w:t>
      </w:r>
    </w:p>
    <w:p>
      <w:pPr>
        <w:pStyle w:val="3"/>
        <w:rPr/>
      </w:pP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 xml:space="preserve">      </w:t>
      </w:r>
      <w:r>
        <w:rPr>
          <w:sz w:val="20"/>
        </w:rPr>
        <w:t>При установке  необходимо обеспечить свободный приток и отвод воздуха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>Условия окружающей среды</w:t>
      </w:r>
    </w:p>
    <w:p>
      <w:pPr>
        <w:pStyle w:val="3"/>
        <w:rPr>
          <w:sz w:val="20"/>
        </w:rPr>
      </w:pPr>
      <w:r>
        <w:rPr>
          <w:sz w:val="20"/>
        </w:rPr>
        <w:t>Сварочный аппарат может работать в невзрывоопасном помещении при:</w:t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>
          <w:sz w:val="20"/>
        </w:rPr>
        <w:t>температуре окружающей среды от - 10</w:t>
      </w:r>
      <w:r>
        <w:rPr>
          <w:sz w:val="20"/>
          <w:vertAlign w:val="superscript"/>
        </w:rPr>
        <w:t>0</w:t>
      </w:r>
      <w:r>
        <w:rPr>
          <w:sz w:val="20"/>
        </w:rPr>
        <w:t>С до + 40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С и </w:t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>
          <w:sz w:val="20"/>
        </w:rPr>
        <w:t>относительной влажности воздуха  до 80% при 25</w:t>
      </w:r>
      <w:r>
        <w:rPr>
          <w:sz w:val="20"/>
          <w:vertAlign w:val="superscript"/>
        </w:rPr>
        <w:t xml:space="preserve">0 </w:t>
      </w:r>
      <w:r>
        <w:rPr>
          <w:sz w:val="20"/>
        </w:rPr>
        <w:t>С;</w:t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426" w:hanging="360"/>
        <w:rPr>
          <w:sz w:val="20"/>
        </w:rPr>
      </w:pPr>
      <w:r>
        <w:rPr>
          <w:sz w:val="20"/>
        </w:rPr>
        <w:t>окружающий воздух не должен содержать чрезмерно больших количеств пыли, кислот, коррозирующих газов, если только они не образуются в процессе сварки;</w:t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  <w:t>1. Назначение</w:t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1"/>
          <w:numId w:val="7"/>
        </w:numPr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  <w:t>Выпрямитель для дуговой сварки ВС-300 Б, именуемый в дальнейшем</w:t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«выпрямитель»,  предназначен для питания постоянным сварочным током</w:t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олуавтоматов для дуговой сварки плавящимся электродом</w:t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углеродистых, легированных и коррозионно-стойких в среде защитных газов.</w:t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  <w:t>1.2.  Выпрямитель предназначен для подключения к трехфазной промышленной сети напряжением 380 В частотой 50 Гц.</w:t>
      </w:r>
    </w:p>
    <w:p>
      <w:pPr>
        <w:pStyle w:val="Header"/>
        <w:tabs>
          <w:tab w:val="clear" w:pos="4677"/>
          <w:tab w:val="clear" w:pos="9355"/>
        </w:tabs>
        <w:ind w:left="426" w:hanging="426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b/>
          <w:b/>
        </w:rPr>
      </w:pPr>
      <w:r>
        <w:rPr>
          <w:b/>
        </w:rPr>
        <w:t>2. Технические данные и характеристики</w:t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jc w:val="both"/>
        <w:rPr>
          <w:sz w:val="20"/>
        </w:rPr>
      </w:pPr>
      <w:r>
        <w:rPr>
          <w:sz w:val="20"/>
        </w:rPr>
        <w:t>2.1. Технические данные выпрямителя приведены в таблице 1.</w:t>
      </w:r>
    </w:p>
    <w:p>
      <w:pPr>
        <w:pStyle w:val="Header"/>
        <w:tabs>
          <w:tab w:val="clear" w:pos="4677"/>
          <w:tab w:val="clear" w:pos="9355"/>
        </w:tabs>
        <w:ind w:left="5664" w:right="141" w:hanging="426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Таблица 1</w:t>
      </w:r>
    </w:p>
    <w:tbl>
      <w:tblPr>
        <w:tblW w:w="6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409"/>
      </w:tblGrid>
      <w:tr>
        <w:trPr>
          <w:trHeight w:val="338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араме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орма</w:t>
            </w:r>
          </w:p>
        </w:tc>
      </w:tr>
      <w:tr>
        <w:trPr>
          <w:trHeight w:val="252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>Номинальный сварочный ток, при ПВ%, 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5 (60%)</w:t>
            </w:r>
          </w:p>
        </w:tc>
      </w:tr>
      <w:tr>
        <w:trPr>
          <w:trHeight w:val="252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>Номинальное напряжение на дуге, 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52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>Регулирование т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упенчатое</w:t>
            </w:r>
          </w:p>
        </w:tc>
      </w:tr>
      <w:tr>
        <w:trPr>
          <w:trHeight w:val="252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>Пределы регулирования сварочного тока, 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-350</w:t>
            </w:r>
          </w:p>
        </w:tc>
      </w:tr>
      <w:tr>
        <w:trPr>
          <w:trHeight w:val="319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>Напряжение холостого хода, В, не боле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319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Наибольшая потребляемая мощность, кВА,  не боле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52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 xml:space="preserve">Габаритные размеры </w:t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(длина х ширина х высота), мм, не боле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400 х 830 х 710</w:t>
            </w:r>
          </w:p>
        </w:tc>
      </w:tr>
      <w:tr>
        <w:trPr>
          <w:trHeight w:val="342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Масса, кг, не боле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  <w:t>2.2. Выпрямитель обеспечивает жесткую внешнюю характеристику, предназначенную для механизированной дуговой сварки.</w:t>
      </w:r>
    </w:p>
    <w:p>
      <w:pPr>
        <w:pStyle w:val="3"/>
        <w:ind w:left="66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  <w:t>3. Устройство выпрямителя</w:t>
      </w:r>
    </w:p>
    <w:p>
      <w:pPr>
        <w:pStyle w:val="Header"/>
        <w:tabs>
          <w:tab w:val="clear" w:pos="4677"/>
          <w:tab w:val="clear" w:pos="9355"/>
        </w:tabs>
        <w:ind w:left="490" w:hanging="49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3.1. Выпрямитель состоит из корпуса, внутри которого расположены:</w:t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трансформатор, диодный модуль, реактор, коммутационная и защитная</w:t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аппаратура, трансформатор цепей управления. Охлаждение выпрямителя</w:t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осуществляется вентиляторами.</w:t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  <w:t xml:space="preserve">3.2. Расположение органов управления и индикации приведены в приложении 1. </w:t>
      </w:r>
    </w:p>
    <w:p>
      <w:pPr>
        <w:pStyle w:val="Header"/>
        <w:tabs>
          <w:tab w:val="clear" w:pos="4677"/>
          <w:tab w:val="clear" w:pos="9355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3.3. Схема электрическая принципиальная выпрямителя приведена в </w:t>
      </w:r>
    </w:p>
    <w:p>
      <w:pPr>
        <w:pStyle w:val="Header"/>
        <w:tabs>
          <w:tab w:val="clear" w:pos="4677"/>
          <w:tab w:val="clear" w:pos="9355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риложении 2.</w:t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  <w:t>3.4. Выпрямитель снабжен термореле (ВК1), защищающим выпрямитель от</w:t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ерегрузки. При перегрузке происходит отключение трансформатора от сети.</w:t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Вентиляторы, продолжая вращаться, охлаждают трансформатор и диодный</w:t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8. Транспортировка и хранение</w:t>
      </w:r>
    </w:p>
    <w:p>
      <w:pPr>
        <w:pStyle w:val="Normal"/>
        <w:ind w:left="567" w:hanging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8.1. Выпрямитель может транспортироваться любым видом транспорта в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собственной упаковке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8.2. Хранение выпрямителя должно осуществляться в сухом закрытом</w:t>
      </w:r>
    </w:p>
    <w:p>
      <w:pPr>
        <w:pStyle w:val="Normal"/>
        <w:ind w:left="567" w:hanging="567"/>
        <w:rPr/>
      </w:pPr>
      <w:r>
        <w:rPr>
          <w:sz w:val="20"/>
        </w:rPr>
        <w:t xml:space="preserve">       </w:t>
      </w:r>
      <w:r>
        <w:rPr>
          <w:sz w:val="20"/>
        </w:rPr>
        <w:t>помещении с температурой  не ниже + 5</w:t>
      </w:r>
      <w:r>
        <w:rPr>
          <w:sz w:val="20"/>
          <w:vertAlign w:val="superscript"/>
        </w:rPr>
        <w:t>0</w:t>
      </w:r>
      <w:r>
        <w:rPr>
          <w:sz w:val="20"/>
        </w:rPr>
        <w:t>С и не выше +40</w:t>
      </w:r>
      <w:r>
        <w:rPr>
          <w:sz w:val="20"/>
          <w:vertAlign w:val="superscript"/>
        </w:rPr>
        <w:t>0</w:t>
      </w:r>
      <w:r>
        <w:rPr>
          <w:sz w:val="20"/>
        </w:rPr>
        <w:t>С.</w:t>
      </w:r>
    </w:p>
    <w:p>
      <w:pPr>
        <w:pStyle w:val="Normal"/>
        <w:ind w:left="567" w:hanging="567"/>
        <w:jc w:val="both"/>
        <w:rPr>
          <w:sz w:val="20"/>
        </w:rPr>
      </w:pPr>
      <w:r>
        <w:rPr>
          <w:sz w:val="20"/>
        </w:rPr>
        <w:t>8.3. Штабелирование не допускается.</w:t>
      </w:r>
    </w:p>
    <w:p>
      <w:pPr>
        <w:pStyle w:val="Normal"/>
        <w:ind w:left="567" w:hanging="567"/>
        <w:jc w:val="both"/>
        <w:rPr>
          <w:sz w:val="20"/>
        </w:rPr>
      </w:pPr>
      <w:r>
        <w:rPr>
          <w:sz w:val="20"/>
        </w:rPr>
        <w:t>8.4. Выпрямитель законсервирован.</w:t>
      </w:r>
    </w:p>
    <w:p>
      <w:pPr>
        <w:pStyle w:val="Normal"/>
        <w:ind w:left="567" w:hanging="567"/>
        <w:jc w:val="both"/>
        <w:rPr>
          <w:sz w:val="20"/>
        </w:rPr>
      </w:pPr>
      <w:r>
        <w:rPr>
          <w:sz w:val="20"/>
        </w:rPr>
        <w:t>8.5. При хранении более двух лет выпрямитель нуждается в осмотре, проверке и</w:t>
      </w:r>
    </w:p>
    <w:p>
      <w:pPr>
        <w:pStyle w:val="Normal"/>
        <w:ind w:left="567" w:hanging="567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ереконсерв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Гарантийные обязательств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426"/>
        <w:jc w:val="both"/>
        <w:rPr>
          <w:sz w:val="20"/>
        </w:rPr>
      </w:pPr>
      <w:r>
        <w:rPr>
          <w:sz w:val="20"/>
        </w:rPr>
        <w:t xml:space="preserve">9.1. Гарантируется бесперебойная работа в течение двенадцати месяцев с момента ввода в эксплуатацию при односменной работе и исчисляется с момента продажи или отгрузки изготовителем или официальным представителем. </w:t>
      </w:r>
    </w:p>
    <w:p>
      <w:pPr>
        <w:pStyle w:val="Normal"/>
        <w:autoSpaceDE w:val="false"/>
        <w:spacing w:lineRule="auto" w:line="300"/>
        <w:ind w:left="567" w:hanging="567"/>
        <w:rPr>
          <w:sz w:val="20"/>
        </w:rPr>
      </w:pPr>
      <w:r>
        <w:rPr>
          <w:sz w:val="20"/>
        </w:rPr>
        <w:t xml:space="preserve">9.2. Ремонт и обслуживание осуществляется  сервисной службой </w:t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</w:r>
    </w:p>
    <w:p>
      <w:pPr>
        <w:pStyle w:val="Normal"/>
        <w:ind w:left="476" w:hanging="476"/>
        <w:jc w:val="both"/>
        <w:rPr>
          <w:b/>
          <w:b/>
        </w:rPr>
      </w:pPr>
      <w:r>
        <w:rPr>
          <w:b/>
        </w:rPr>
        <w:t>6. Техническое обслуживание</w:t>
      </w:r>
    </w:p>
    <w:p>
      <w:pPr>
        <w:pStyle w:val="Normal"/>
        <w:ind w:left="476" w:hanging="476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sz w:val="20"/>
        </w:rPr>
      </w:pPr>
      <w:r>
        <w:rPr>
          <w:sz w:val="20"/>
        </w:rPr>
        <w:t>С целью обеспечения функционирования выпрямителя необходимо выполнять некоторые требования. К ним относятся регулярные проверки и чист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Чистки, проверки и ремонт должны производиться только квалифицированным персоналом. Если результат проверки окажется отрицательным, то запрещается эксплуатировать выпрямитель до устранения неисправност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1. Чи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чистка выпрямителя от пыли должна проводиться еженедельно. При э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ыпрямитель необходимо отключить от сети. Наружные поверх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отирать ветошью. Очистку внутренних поверхностей провести с помощ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бдува сжатым воздухом.</w:t>
      </w:r>
    </w:p>
    <w:p>
      <w:pPr>
        <w:pStyle w:val="Normal"/>
        <w:ind w:left="426" w:hanging="426"/>
        <w:jc w:val="both"/>
        <w:rPr>
          <w:sz w:val="20"/>
        </w:rPr>
      </w:pPr>
      <w:r>
        <w:rPr>
          <w:sz w:val="20"/>
        </w:rPr>
        <w:t xml:space="preserve">6.2. Проверка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>6.2.1. Проверки выпрямителя должны быть ежедневными, еженедельными и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ежеквартальны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дневные проверки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проверка контактных соединений проводов и подтяжка при необходимости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проверка состояния изоляции соединительных проводов, и, при наличии повреждений, восстановление изоля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недельные проверки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роверка состояния заземления и, при необходимости, измерение сопротивления (не более 1 Ом)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Причины и устранение неисправност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8285</wp:posOffset>
                </wp:positionH>
                <wp:positionV relativeFrom="paragraph">
                  <wp:posOffset>48895</wp:posOffset>
                </wp:positionV>
                <wp:extent cx="4594225" cy="2798445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4320" cy="2798280"/>
                          <a:chOff x="0" y="0"/>
                          <a:chExt cx="4594320" cy="279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36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ен сетевой выключ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892800"/>
                            <a:ext cx="1530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рямитель функциониру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2217960"/>
                            <a:ext cx="1530360" cy="58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арочный 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893520"/>
                            <a:ext cx="239148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ыв сетевого каб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равильно подключен сетевой каб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исправен сетевой выключ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ено термор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840" y="2217960"/>
                            <a:ext cx="2391480" cy="58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дключен один из сварочных прово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000" y="447120"/>
                            <a:ext cx="0" cy="446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883520"/>
                            <a:ext cx="0" cy="33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339920"/>
                            <a:ext cx="66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2469600"/>
                            <a:ext cx="66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2200" y="558000"/>
                            <a:ext cx="3823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1882800"/>
                            <a:ext cx="3823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1004400"/>
                            <a:ext cx="3823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920" y="2171160"/>
                            <a:ext cx="3823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55pt;margin-top:3.85pt;width:361.75pt;height:220.35pt" coordorigin="-391,77" coordsize="7235,4407">
                <v:shape id="shape_0" fillcolor="white" stroked="t" o:allowincell="f" style="position:absolute;left:-391;top:77;width:2409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ен сетевой выключатель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88;top:1483;width:2409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рямитель функционирует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85;top:3570;width:2409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арочный ток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076;top:1484;width:3765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ыв сетевого кабеля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равильно подключен сетевой кабель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исправен сетевой выключатель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ено терморел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078;top:3570;width:3765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дключен один из сварочных проводо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814,781" to="814,1483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819,3043" to="819,3569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2021,2187" to="3074,2187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2049,3966" to="3102,3966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7;top:956;width:601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;top:3042;width:601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2;top:1659;width:601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7;top:3496;width:601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0"/>
        <w:rPr>
          <w:sz w:val="20"/>
        </w:rPr>
      </w:pPr>
      <w:r>
        <w:rPr>
          <w:sz w:val="20"/>
        </w:rPr>
        <w:t>модуль. Повторное подключение трансформатора к сети происходит после остывания обмоток. Выпрямитель имеет площадку для размещения газового баллона</w:t>
      </w:r>
    </w:p>
    <w:p>
      <w:pPr>
        <w:pStyle w:val="Header"/>
        <w:tabs>
          <w:tab w:val="clear" w:pos="4677"/>
          <w:tab w:val="clear" w:pos="9355"/>
        </w:tabs>
        <w:ind w:left="426" w:hanging="426"/>
        <w:jc w:val="both"/>
        <w:rPr>
          <w:sz w:val="20"/>
        </w:rPr>
      </w:pPr>
      <w:r>
        <w:rPr>
          <w:sz w:val="20"/>
        </w:rPr>
        <w:t>3.5. Значение сварочного тока  контролируется по прибору, установленному на лицевой панели.</w:t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  <w:t>3.6. Регулировка сварочного напряжения осуществляется с помощью</w:t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ереключателя ступеней, расположенных на передней панели.</w:t>
      </w:r>
    </w:p>
    <w:p>
      <w:pPr>
        <w:pStyle w:val="Header"/>
        <w:tabs>
          <w:tab w:val="clear" w:pos="4677"/>
          <w:tab w:val="clear" w:pos="9355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jc w:val="both"/>
        <w:rPr>
          <w:b/>
          <w:b/>
        </w:rPr>
      </w:pPr>
      <w:r>
        <w:rPr>
          <w:b/>
        </w:rPr>
        <w:t>4. Ввод в эксплуатацию</w:t>
      </w:r>
    </w:p>
    <w:p>
      <w:pPr>
        <w:pStyle w:val="Header"/>
        <w:tabs>
          <w:tab w:val="clear" w:pos="4677"/>
          <w:tab w:val="clear" w:pos="9355"/>
        </w:tabs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4.1. Установка выпрямителя. </w:t>
      </w:r>
    </w:p>
    <w:p>
      <w:pPr>
        <w:pStyle w:val="Header"/>
        <w:tabs>
          <w:tab w:val="clear" w:pos="4677"/>
          <w:tab w:val="clear" w:pos="9355"/>
        </w:tabs>
        <w:ind w:left="426" w:hanging="0"/>
        <w:jc w:val="both"/>
        <w:rPr>
          <w:sz w:val="20"/>
        </w:rPr>
      </w:pPr>
      <w:r>
        <w:rPr>
          <w:sz w:val="20"/>
        </w:rPr>
        <w:t>Соблюдайте требования безопасности, приведенные на первых страницах.</w:t>
      </w:r>
    </w:p>
    <w:p>
      <w:pPr>
        <w:pStyle w:val="Header"/>
        <w:tabs>
          <w:tab w:val="clear" w:pos="4677"/>
          <w:tab w:val="clear" w:pos="9355"/>
        </w:tabs>
        <w:ind w:left="426" w:hanging="426"/>
        <w:rPr>
          <w:sz w:val="20"/>
        </w:rPr>
      </w:pPr>
      <w:r>
        <w:rPr>
          <w:sz w:val="20"/>
        </w:rPr>
        <w:t>4.2. Перед установкой выпрямителя убедитесь в его целостности. Установите выпрямитель таким образом, чтобы имелся доступ к органам управления. Выпрямитель должен быть установлен устойчиво.</w:t>
      </w:r>
    </w:p>
    <w:p>
      <w:pPr>
        <w:pStyle w:val="Header"/>
        <w:tabs>
          <w:tab w:val="clear" w:pos="4677"/>
          <w:tab w:val="clear" w:pos="9355"/>
        </w:tabs>
        <w:ind w:left="426" w:hanging="426"/>
        <w:jc w:val="both"/>
        <w:rPr>
          <w:sz w:val="20"/>
        </w:rPr>
      </w:pPr>
      <w:r>
        <w:rPr>
          <w:sz w:val="20"/>
        </w:rPr>
        <w:t>4.3. При работе в общем помещении с другими работниками необходимо изолировать рабочее место непроницаемыми щитами.</w:t>
      </w:r>
    </w:p>
    <w:p>
      <w:pPr>
        <w:pStyle w:val="Header"/>
        <w:tabs>
          <w:tab w:val="clear" w:pos="4677"/>
          <w:tab w:val="clear" w:pos="9355"/>
        </w:tabs>
        <w:ind w:left="426" w:hanging="426"/>
        <w:jc w:val="both"/>
        <w:rPr>
          <w:sz w:val="20"/>
        </w:rPr>
      </w:pPr>
      <w:r>
        <w:rPr>
          <w:sz w:val="20"/>
        </w:rPr>
        <w:t>4.4. Подключение к электросети.</w:t>
      </w:r>
    </w:p>
    <w:p>
      <w:pPr>
        <w:pStyle w:val="Header"/>
        <w:tabs>
          <w:tab w:val="clear" w:pos="4677"/>
          <w:tab w:val="clear" w:pos="9355"/>
        </w:tabs>
        <w:ind w:left="426" w:hanging="0"/>
        <w:jc w:val="both"/>
        <w:rPr/>
      </w:pPr>
      <w:r>
        <w:rPr>
          <w:sz w:val="20"/>
        </w:rPr>
        <w:t>Рабочее напряжение, указанное в табличке с номинальными данными должно совпадать с напряжением сети. Подключите сетевой кабель к сети и обеспечьте надежное заземление.</w:t>
      </w: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ключать незаземленный выпрямитель категорически запрещается!</w:t>
      </w:r>
    </w:p>
    <w:p>
      <w:pPr>
        <w:pStyle w:val="Header"/>
        <w:tabs>
          <w:tab w:val="clear" w:pos="4677"/>
          <w:tab w:val="clear" w:pos="9355"/>
        </w:tabs>
        <w:ind w:left="426" w:hanging="426"/>
        <w:jc w:val="both"/>
        <w:rPr>
          <w:sz w:val="20"/>
        </w:rPr>
      </w:pPr>
      <w:r>
        <w:rPr>
          <w:sz w:val="20"/>
        </w:rPr>
        <w:t>4.5. Для получения оптимального значения ПВ необходимо: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  <w:t>- обеспечить достаточную вентиляцию на рабочем месте;</w:t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  <w:t>- не загораживать воздухозаборные и воздуховыпускные вентиляционные отверстия.</w:t>
      </w:r>
    </w:p>
    <w:p>
      <w:pPr>
        <w:pStyle w:val="Header"/>
        <w:tabs>
          <w:tab w:val="clear" w:pos="4677"/>
          <w:tab w:val="clear" w:pos="9355"/>
        </w:tabs>
        <w:ind w:left="4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Сварка плавящимся электродом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1. Обеспечьте подсоединение выпрямителя. </w:t>
      </w:r>
    </w:p>
    <w:p>
      <w:pPr>
        <w:pStyle w:val="Normal"/>
        <w:ind w:left="476" w:hanging="476"/>
        <w:rPr>
          <w:sz w:val="20"/>
        </w:rPr>
      </w:pPr>
      <w:r>
        <w:rPr>
          <w:sz w:val="20"/>
        </w:rPr>
        <w:t>5.2. Переключателями  ступеней на передней панели подберите необходимый</w:t>
      </w:r>
    </w:p>
    <w:p>
      <w:pPr>
        <w:pStyle w:val="Normal"/>
        <w:ind w:left="476" w:hanging="476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режим в соответствии с таблицей на задней панели. Переключение ступеней</w:t>
      </w:r>
    </w:p>
    <w:p>
      <w:pPr>
        <w:pStyle w:val="Normal"/>
        <w:ind w:left="476" w:hanging="476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производите только при выключенном выпрямителе (выключатель «Сеть»).</w:t>
      </w:r>
    </w:p>
    <w:p>
      <w:pPr>
        <w:pStyle w:val="Normal"/>
        <w:ind w:left="476" w:hanging="476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Значения сварочного тока, согласно паспорта на полуавтомат.</w:t>
      </w:r>
    </w:p>
    <w:p>
      <w:pPr>
        <w:pStyle w:val="Normal"/>
        <w:ind w:left="476" w:hanging="476"/>
        <w:jc w:val="both"/>
        <w:rPr>
          <w:sz w:val="20"/>
        </w:rPr>
      </w:pPr>
      <w:r>
        <w:rPr>
          <w:sz w:val="20"/>
        </w:rPr>
        <w:t>5.3. Подключение подогревателя газа для сварки осуществляется включением его</w:t>
      </w:r>
    </w:p>
    <w:p>
      <w:pPr>
        <w:pStyle w:val="Normal"/>
        <w:ind w:left="476" w:hanging="476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в розетку на 36 В на лицевой панели выпрямителя.</w:t>
      </w:r>
    </w:p>
    <w:p>
      <w:pPr>
        <w:pStyle w:val="Normal"/>
        <w:ind w:left="476" w:hanging="476"/>
        <w:rPr>
          <w:sz w:val="20"/>
        </w:rPr>
      </w:pPr>
      <w:r>
        <w:rPr>
          <w:sz w:val="20"/>
        </w:rPr>
        <w:t>5.4. При перерывах в работе отключайте выпрямитель (выключатель «Сеть»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1134" w:gutter="0" w:header="0" w:top="719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414"/>
        </w:tabs>
        <w:ind w:left="241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ind w:firstLine="243"/>
      <w:outlineLvl w:val="1"/>
    </w:pPr>
    <w:rPr>
      <w:b/>
      <w:bCs/>
      <w:sz w:val="20"/>
      <w:szCs w:val="1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0" w:after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00"/>
      <w:ind w:left="851" w:firstLine="142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0" w:after="0"/>
      <w:ind w:firstLine="243"/>
      <w:outlineLvl w:val="4"/>
    </w:pPr>
    <w:rPr>
      <w:b/>
      <w:bCs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5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20" w:after="0"/>
      <w:ind w:firstLine="243"/>
      <w:outlineLvl w:val="7"/>
    </w:pPr>
    <w:rPr>
      <w:b/>
      <w:bCs/>
      <w:sz w:val="18"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16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00"/>
      <w:ind w:left="1540" w:hanging="264"/>
      <w:jc w:val="both"/>
    </w:pPr>
    <w:rPr>
      <w:sz w:val="20"/>
      <w:szCs w:val="16"/>
      <w:lang w:val="en-US" w:eastAsia="en-US"/>
    </w:rPr>
  </w:style>
  <w:style w:type="paragraph" w:styleId="2">
    <w:name w:val="Основной текст с отступом 2"/>
    <w:basedOn w:val="Normal"/>
    <w:qFormat/>
    <w:pPr>
      <w:ind w:left="1560" w:hanging="224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6:57:00Z</dcterms:created>
  <dc:creator>Михайлова</dc:creator>
  <dc:description/>
  <cp:keywords/>
  <dc:language>en-US</dc:language>
  <cp:lastModifiedBy>Acer</cp:lastModifiedBy>
  <cp:lastPrinted>2003-03-24T11:21:00Z</cp:lastPrinted>
  <dcterms:modified xsi:type="dcterms:W3CDTF">2007-02-24T16:57:00Z</dcterms:modified>
  <cp:revision>2</cp:revision>
  <dc:subject/>
  <dc:title>3) Сварочный аппарат Радуга (Rainbow) 150 проверен и признан годным для эксплуатации</dc:title>
</cp:coreProperties>
</file>